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spacing w:before="0" w:after="0"/>
        <w:ind w:firstLine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5135" cy="839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839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</w:t>
      </w:r>
      <w:r>
        <w:rPr>
          <w:rFonts w:cs="Times New Roman" w:ascii="Times New Roman" w:hAnsi="Times New Roman"/>
          <w:sz w:val="30"/>
          <w:szCs w:val="30"/>
        </w:rPr>
        <w:t xml:space="preserve">об отборе образовательных учреждений профессионального образования для проведения апробации сетевых образовательных программ </w:t>
      </w:r>
      <w:r>
        <w:rPr>
          <w:rFonts w:cs="Times New Roman" w:ascii="Times New Roman" w:hAnsi="Times New Roman"/>
          <w:sz w:val="28"/>
          <w:szCs w:val="28"/>
        </w:rPr>
        <w:t>на базе межрегионального отраслевого ресурсного центра (далее – Положение) разработано в соответствии с Государственным контрактом № 12.Р20.11.0007 от 24.08.2011 г. «Модернизация системы начального профессионального и среднего профессионального образования для подготовки специалистов в области добычи полезных ископаемых на базе отраслевого межрегионального ресурсного центр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Настоящее Положение определяет порядок и условия отбора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х учреждений профессиональн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для проведения апробации сетевых образовательных программ </w:t>
      </w:r>
      <w:r>
        <w:rPr>
          <w:rFonts w:cs="Times New Roman" w:ascii="Times New Roman" w:hAnsi="Times New Roman"/>
          <w:sz w:val="28"/>
          <w:szCs w:val="28"/>
        </w:rPr>
        <w:t>на базе межрегионального отраслевого ресурсного цент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Требования, предъявляемые к образовательным учреждени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личие у образовательного учреждения нормативной документации на право ведения образовательной деятель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2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о государственной аккредит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2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2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граммы развития учреждения ОУ П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Высокие показатели образовательной деятельности учреждения профессионального образования (100% освоение обучающимися образовательной программы; качество подготовки выпускников - не ниже среднего значения по региону;</w:t>
      </w:r>
      <w:r>
        <w:rPr>
          <w:rFonts w:cs="Times New Roman" w:ascii="Times New Roman" w:hAnsi="Times New Roman"/>
          <w:sz w:val="28"/>
          <w:szCs w:val="28"/>
        </w:rPr>
        <w:t xml:space="preserve"> доля выпускников, устроившихся на работу в соответствии с полученной профессией, специальностью (за последние три года) – не менее 70 % от числа выпускников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разовательное учреждение профессионального образования осуществляет обучение данной профессии/специальности не менее 3 л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образовательном учреждении созданы необходимые организационные, учебно-методические условия для реализации модулей программ: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ы учебные кабинеты, лаборатории, мастерские, полигоны в соответствии с требованиями современного производ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трасли добычи полезных ископаемых</w:t>
      </w:r>
      <w:r>
        <w:rPr>
          <w:rFonts w:cs="Times New Roman" w:ascii="Times New Roman" w:hAnsi="Times New Roman"/>
          <w:sz w:val="28"/>
          <w:szCs w:val="28"/>
        </w:rPr>
        <w:t xml:space="preserve"> и образовательных программ, подготовленных для апробации, с достаточным количеством рабочих мест (не менее 15 мест на подгруппу для практических занятий, не менее 25 - для теоретических занятий); 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насыщенная образовательная среда учреждения, позволяющая максимально обеспечить взаимодействие между всеми субъектами, входящими в состав ресурсного центра (имеется доступ к сети Интернет с высокой скоростью соединения (не менее 5-10 Мбит), функционирует интерактивный сайт образовательного учреждения; 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точное обеспечение электронными образовательными ресурсами для реализации модулей и дисциплин профессиональных образовательных программ в системе дистанционного обучения (не менее 50 % тем каждого модуля обеспечены электронными учебными, практическими материалами, контрольно-оценочными средствами: видеолекции, электронные презентации, учебные видеофильмы, электронные учебные пособия, тесты и др.)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локальная сеть внутри учреждения профессионального образования для максимальной мобильности при реализации программ обуч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Укомплектованность учреждения квалифицированными педагогическими кадрами, наличие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 или педагогической  специальности (не менее 70 %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или среднего специального образования (не менее 100 %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й и первой квалификационной категории (не менее 70 % педагогов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курсов повышения квалификации (не реже 1 раза в 5 лет каждым педагогом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ировка преподавателей профессиональных модулей и мастеров производственного обучения на передовых предприятиях угольной отрасли (не реже 1 раза в 3 год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Эффективное использование современных образовательных технологий, в том числе информационно-коммуникационных, в образовательном процессе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right="57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едагогов, использующих современные образовательные технологии (не менее 70 %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тодических рекомендаций для преподавателей по использованию современных образовательных технолог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Наличие и действие договоров о государственно-частном партнерстве с предприятиями угольной промышленности (не менее 1 действующего договор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Условия подачи заявок и проведения отбора образовательных учрежде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тбор образовательных учреждений (далее — отбор) проводится на конкурсной основе в соответствии с настоящим Положением.</w:t>
      </w:r>
    </w:p>
    <w:p>
      <w:pPr>
        <w:pStyle w:val="Style19"/>
        <w:tabs>
          <w:tab w:val="clear" w:pos="708"/>
          <w:tab w:val="left" w:pos="1080" w:leader="none"/>
        </w:tabs>
        <w:ind w:firstLine="720"/>
        <w:rPr/>
      </w:pPr>
      <w:r>
        <w:rPr>
          <w:bCs/>
          <w:iCs/>
          <w:szCs w:val="28"/>
        </w:rPr>
        <w:t>3.2. </w:t>
      </w:r>
      <w:r>
        <w:rPr>
          <w:szCs w:val="28"/>
        </w:rPr>
        <w:t>Прием, регистрация и проведение экспертизы конкурсных документов осуществляет отборочная комиссия, состав которой утверждается приказом директора ГОУ СПО Кемеровского горнотехнического техникум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Заявитель предоставляет в отборочную комиссию пакет документов, который включает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у на участие в отборе по установленной форме (прил. 1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лицензий на право осуществления образовательной деятельности в области начального профессионального, среднего профессионального и дополнительного профессионального образова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свидетельств о прохождении государственной аккредитации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разовательном учреждении профессионального образования в соответствии с критериями отбора для проведения апробации сетевых образовательных програм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. 2)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</w:t>
      </w:r>
      <w:r>
        <w:rPr>
          <w:rFonts w:cs="Times New Roman" w:ascii="Times New Roman" w:hAnsi="Times New Roman"/>
          <w:bCs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частники отбора в установленный срок  направляют документы по адресу: 650002, г. Кемерово, пр. Шахтеров, д. 52 (справки по телефону (3842) 64-36-61) или по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emgt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emgt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 Документы, представленные для отбора, регистрируются в день поступления в журнале для регистрации.</w:t>
      </w:r>
    </w:p>
    <w:p>
      <w:pPr>
        <w:pStyle w:val="Normal"/>
        <w:spacing w:lineRule="auto" w:line="36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Не подлежат рассмотрению документы, подготовленные с нарушением требований к их оформлению, а также поступившие позже указанного срока.</w:t>
      </w:r>
    </w:p>
    <w:p>
      <w:pPr>
        <w:pStyle w:val="Normal"/>
        <w:spacing w:lineRule="auto" w:line="36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зультаты рассмотрения заявок для участия в отборе оформляются в протоколе рассмотрения заявок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Условия проведения отбора, критерии и методика подведения его результатов определяются ресурсным центром до объявления проведения отбора и не подлежат пересмотру вплоть до окончания отборочных процедур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Сроки проведения отбора устанавливаются ресурсным центр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. </w:t>
      </w:r>
      <w:r>
        <w:rPr>
          <w:rFonts w:cs="Times New Roman" w:ascii="Times New Roman" w:hAnsi="Times New Roman"/>
          <w:sz w:val="28"/>
          <w:szCs w:val="28"/>
        </w:rPr>
        <w:t xml:space="preserve">По итогам экспертизы документов каждый член отборочной комиссии оформляет «Экспертное заключение об участнике отбора образовательных учреждений профессиональн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для проведения апробации сетевых образовательных программ </w:t>
      </w:r>
      <w:r>
        <w:rPr>
          <w:rFonts w:cs="Times New Roman" w:ascii="Times New Roman" w:hAnsi="Times New Roman"/>
          <w:sz w:val="28"/>
          <w:szCs w:val="28"/>
        </w:rPr>
        <w:t>на базе межрегионального отраслевого ресурсного центра» (прил. 3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1. Решение о включении образовательных учреждений в перечень образовательных учреждений </w:t>
      </w:r>
      <w:r>
        <w:rPr>
          <w:rFonts w:cs="Times New Roman" w:ascii="Times New Roman" w:hAnsi="Times New Roman"/>
          <w:sz w:val="30"/>
          <w:szCs w:val="30"/>
        </w:rPr>
        <w:t>для проведения апробации сетевых образовательных програм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имает отборочная комиссия по результатам отбо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Результаты отбора оформляются протоколом отборочной комисс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00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66"/>
          <w:sz w:val="28"/>
          <w:szCs w:val="28"/>
          <w:lang w:eastAsia="ru-RU"/>
        </w:rPr>
      </w:r>
    </w:p>
    <w:p>
      <w:pPr>
        <w:pStyle w:val="Heading2"/>
        <w:spacing w:lineRule="auto" w:line="360" w:before="0" w:after="0"/>
        <w:ind w:left="187" w:right="187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2"/>
        <w:spacing w:lineRule="auto" w:line="360" w:before="0" w:after="0"/>
        <w:ind w:left="187" w:right="187" w:hanging="0"/>
        <w:jc w:val="center"/>
        <w:rPr/>
      </w:pPr>
      <w:r>
        <w:rPr>
          <w:color w:val="000000"/>
          <w:sz w:val="28"/>
          <w:szCs w:val="28"/>
        </w:rPr>
        <w:t xml:space="preserve">Заявка </w:t>
      </w:r>
    </w:p>
    <w:p>
      <w:pPr>
        <w:pStyle w:val="Heading2"/>
        <w:spacing w:lineRule="auto" w:line="360" w:before="0" w:after="0"/>
        <w:ind w:left="187" w:right="187" w:hanging="0"/>
        <w:jc w:val="center"/>
        <w:rPr/>
      </w:pPr>
      <w:r>
        <w:rPr>
          <w:color w:val="000000"/>
          <w:sz w:val="28"/>
          <w:szCs w:val="28"/>
        </w:rPr>
        <w:t xml:space="preserve">для участия в отборе образовательных учреждений </w:t>
      </w:r>
    </w:p>
    <w:p>
      <w:pPr>
        <w:pStyle w:val="Heading2"/>
        <w:spacing w:lineRule="auto" w:line="360" w:before="0" w:after="0"/>
        <w:ind w:left="187" w:right="18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ьного образования </w:t>
      </w:r>
      <w:r>
        <w:rPr>
          <w:sz w:val="30"/>
          <w:szCs w:val="30"/>
        </w:rPr>
        <w:t xml:space="preserve">для проведения апробации сетевых образовательных программ </w:t>
      </w:r>
      <w:r>
        <w:rPr>
          <w:sz w:val="28"/>
          <w:szCs w:val="28"/>
        </w:rPr>
        <w:t>на базе межрегионального отраслевого ресурсного центра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796"/>
      </w:tblGrid>
      <w:tr>
        <w:trPr>
          <w:tblHeader w:val="true"/>
          <w:trHeight w:val="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pacing w:lineRule="auto" w:line="36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б Участнике отбора</w:t>
            </w:r>
          </w:p>
        </w:tc>
      </w:tr>
      <w:tr>
        <w:trPr>
          <w:trHeight w:val="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У ПО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местонахождения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для почтовых отправлений (фактический адрес)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(с указанием кода города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отрудника, уполномоченного Участником отбора принимать телефонограммы, факсимильные и иные сообщения для осуществления оперативной связ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разовательном учреждении профессионального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 критериями отбор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дения апробации сетевых образовательных програм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650"/>
        <w:gridCol w:w="2128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 образовательной деятельности учреждения профессионального образ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обучающимися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пускников, устроившихся на работу в соответствии с полученной профессией, специальностью (за последние три года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учреждение профессионального образования осуществляет обучение по профессиям/специальностям области добычи полезных ископаемых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ных учебных кабинетов, лабораторий, мастерских в соответствии с требованиями современного произво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отрасли добычи полезных ископаем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разовательных программ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83" w:leader="none"/>
              </w:tabs>
              <w:autoSpaceDE w:val="false"/>
              <w:spacing w:lineRule="auto" w:line="360" w:before="0" w:after="0"/>
              <w:ind w:left="5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руппу для практических занятий;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83" w:leader="none"/>
              </w:tabs>
              <w:autoSpaceDE w:val="false"/>
              <w:spacing w:lineRule="auto" w:line="360" w:before="0" w:after="0"/>
              <w:ind w:left="5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руппу для теоретических занят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нформационно насыщенной образовательной среды учреждения профессионального образова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онными образовательными ресурсами для реализации модулей и дисциплин профессиональных образовательных программ в системе дистанционного обуч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окальной сети внутри учреждения профессионального образования для максимальной мобильности при реализации программ обуч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учреждения квалифицированными педагогическими кадрами, наличие: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360" w:before="0" w:after="0"/>
              <w:ind w:left="0" w:first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й и инженерной  специальности;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360" w:before="0" w:after="0"/>
              <w:ind w:left="0" w:first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го или среднего специального образования;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360" w:before="0" w:after="0"/>
              <w:ind w:left="0" w:first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курсов повышения квалификации;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360" w:before="0" w:after="0"/>
              <w:ind w:left="0" w:first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ировка преподавателей и мастеров производственного обучения на предприятиях угольной отрасл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современных образовательных технологий, в том числе информационно-коммуникационных, в образовательном процессе:</w:t>
            </w:r>
          </w:p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ind w:left="720" w:right="5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ов, использующих современные образовательные технологии;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тодических рекомендаций для преподавателей по использованию современных образовательных технолог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действие договоров о государственно-частном партнерстве с предприятиями угольной промышлен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 № ___</w:t>
      </w:r>
    </w:p>
    <w:p>
      <w:pPr>
        <w:pStyle w:val="Heading2"/>
        <w:spacing w:lineRule="auto" w:line="360" w:before="0" w:after="0"/>
        <w:ind w:left="0" w:right="187" w:hanging="0"/>
        <w:jc w:val="center"/>
        <w:rPr/>
      </w:pPr>
      <w:r>
        <w:rPr>
          <w:color w:val="000000"/>
          <w:sz w:val="28"/>
          <w:szCs w:val="28"/>
        </w:rPr>
        <w:t xml:space="preserve">об участнике отбора образовательных учреждений профессионального образования для проведения апробации сетевых образовательных программ </w:t>
      </w:r>
      <w:r>
        <w:rPr/>
        <w:t>на базе межрегионального отраслевого ресурсного центра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37"/>
      </w:tblGrid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76" w:before="0" w:after="0"/>
              <w:ind w:left="0" w:right="-5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егистрационный номер Заявки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76" w:before="0" w:after="0"/>
              <w:ind w:left="0" w:right="-5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76" w:before="0" w:after="0"/>
              <w:ind w:left="0" w:right="-5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Наименование ОУ ПО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76" w:before="0" w:after="0"/>
              <w:ind w:left="0" w:right="-5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844"/>
        <w:gridCol w:w="1984"/>
        <w:gridCol w:w="198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 образовательного учреждения нормативной документации на право ведения образовательной деятельнос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2" w:leader="none"/>
              </w:tabs>
              <w:autoSpaceDE w:val="false"/>
              <w:spacing w:lineRule="auto" w:line="360" w:before="0" w:after="0"/>
              <w:ind w:left="58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а о государственной аккредита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2" w:leader="none"/>
              </w:tabs>
              <w:autoSpaceDE w:val="false"/>
              <w:spacing w:lineRule="auto" w:line="360" w:before="0" w:after="0"/>
              <w:ind w:left="58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2" w:leader="none"/>
              </w:tabs>
              <w:autoSpaceDE w:val="false"/>
              <w:spacing w:lineRule="auto" w:line="360" w:before="0" w:after="0"/>
              <w:ind w:left="58" w:firstLine="142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ограммы развития учреждения ОУ 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сокие показатели образовательной деятельности учреждения профессион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воение обучающимися образовате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ниже среднего значения по реги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ускников, устроившихся на работу в соответствии с полученной профессией, специальностью (за последние три год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 % от общего числа выпуск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ое учреждение профессионального образования осуществляет обучение по профессиям/специальностям области добычи полезных ископаемы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борудованных учебных кабинетов, лабораторий, мастерских в соответствии с требованиями современного производ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отрасли добычи полезных ископаем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бразовательных програм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83" w:leader="none"/>
              </w:tabs>
              <w:autoSpaceDE w:val="false"/>
              <w:spacing w:lineRule="auto" w:line="360" w:before="0" w:after="0"/>
              <w:ind w:left="58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дгруппу для практических заняти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83" w:leader="none"/>
              </w:tabs>
              <w:autoSpaceDE w:val="false"/>
              <w:spacing w:lineRule="auto" w:line="360" w:before="0" w:after="0"/>
              <w:ind w:left="58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дгруппу для теоре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информационно насыщенной образовательной среды учреждения профессион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сети Интернет со скоростью соединения не менее 5-10 Мб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8"/>
              <w:widowControl w:val="false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лектронными образовательными ресурсами для реализации модулей и дисциплин профессиональных образовательных программ в системе дистанционного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% тем каждого моду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локальной сети внутри учреждения профессионального образования для максимальной мобильности при реализации програм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омплектованность учреждения квалифицированными педагогическими кадрами, наличие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360" w:before="0" w:after="0"/>
              <w:ind w:left="0"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ой и инженерной  специаль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360" w:before="0" w:after="0"/>
              <w:ind w:left="0"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го или среднего специального образова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360" w:before="0" w:after="0"/>
              <w:ind w:left="0"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курсов повышения квалифика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еже 1 раза в 5 лет каждым педагог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360" w:before="0" w:after="0"/>
              <w:ind w:left="0"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жировка преподавателей и мастеров производственного обучения на предприятиях угольной отрас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еже 1 раза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360" w:before="0" w:after="0"/>
              <w:ind w:left="58" w:firstLine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использование современных образовательных технологий, в том числе информационно-коммуникационных, в образовательном процесс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2" w:leader="none"/>
              </w:tabs>
              <w:spacing w:lineRule="auto" w:line="360" w:before="0" w:after="0"/>
              <w:ind w:left="58" w:right="57" w:firstLine="58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ов, использующих современные образовательные технологи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2" w:leader="none"/>
              </w:tabs>
              <w:spacing w:lineRule="auto" w:line="360" w:before="0" w:after="0"/>
              <w:ind w:left="58" w:firstLine="58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етодических рекомендаций для преподавателей по использованию современных образователь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 действие договоров о государственно-частном партнерстве с предприятиями угольной промыш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-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18"/>
        </w:rPr>
      </w:pPr>
      <w:r>
        <w:rPr>
          <w:rFonts w:cs="Times New Roman" w:ascii="Times New Roman" w:hAnsi="Times New Roman"/>
          <w:bCs/>
          <w:sz w:val="24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18"/>
        </w:rPr>
        <w:t xml:space="preserve">Эксперт: _______________/__________________/  </w:t>
        <w:tab/>
        <w:tab/>
        <w:t>Дата 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18"/>
        </w:rPr>
      </w:pPr>
      <w:r>
        <w:rPr>
          <w:rFonts w:cs="Times New Roman" w:ascii="Times New Roman" w:hAnsi="Times New Roman"/>
          <w:bCs/>
          <w:sz w:val="24"/>
          <w:szCs w:val="18"/>
        </w:rPr>
        <w:t xml:space="preserve">Председатель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24"/>
          <w:szCs w:val="18"/>
        </w:rPr>
        <w:t xml:space="preserve">отборочной комиссии ____________/__________________/ </w:t>
        <w:tab/>
        <w:t>Дата ________________</w:t>
      </w:r>
    </w:p>
    <w:sectPr>
      <w:footerReference w:type="default" r:id="rId4"/>
      <w:type w:val="nextPage"/>
      <w:pgSz w:w="11906" w:h="16838"/>
      <w:pgMar w:left="1701" w:right="567" w:gutter="0" w:header="0" w:top="1134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49" w:before="280" w:after="56"/>
      <w:ind w:left="187" w:right="187" w:hanging="0"/>
      <w:outlineLvl w:val="1"/>
    </w:pPr>
    <w:rPr>
      <w:rFonts w:ascii="Times New Roman" w:hAnsi="Times New Roman" w:eastAsia="Times New Roman" w:cs="Times New Roman"/>
      <w:b/>
      <w:bCs/>
      <w:color w:val="000066"/>
      <w:sz w:val="41"/>
      <w:szCs w:val="4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000066"/>
      <w:sz w:val="41"/>
      <w:szCs w:val="41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emgtt@kemgt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45:00Z</dcterms:created>
  <dc:creator>Seanova</dc:creator>
  <dc:description/>
  <cp:keywords/>
  <dc:language>en-US</dc:language>
  <cp:lastModifiedBy>trofimov</cp:lastModifiedBy>
  <cp:lastPrinted>2012-11-12T15:15:00Z</cp:lastPrinted>
  <dcterms:modified xsi:type="dcterms:W3CDTF">2012-11-26T10:33:00Z</dcterms:modified>
  <cp:revision>7</cp:revision>
  <dc:subject/>
  <dc:title/>
</cp:coreProperties>
</file>