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ые ссылки</w:t>
      </w:r>
    </w:p>
    <w:p>
      <w:pPr>
        <w:pStyle w:val="Normal"/>
        <w:widowControl w:val="false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й  кодекс  Российской  Федерации: федеральный закон № 197-ФЗ от 30.12. 2001  (с изменениями от 07.12.2011 г.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й регламент о требованиях пожарной безопасности : Федеральный закон № 123-ФЗ от 22.07.2008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ехническом регулировании: Федеральный закон от 27.12.2002 г. № 184-ФЗ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траховых тарифах на обязательное социальное страхование от несчастных случаев на производстве и профессиональных заболеваний: Федеральный закон от 22.12.2000 г. № 17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анитарно-эпидемиологическом благополучии населения: Федеральный закон от 30.03.1999 г. № 52-ФЗ (с изм. и доп. от 07.12.2011 г.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законодательства Российской Федерации об охране здоровья граждан: Федеральный закон от 02.03.1998 г. № 30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б обязательном социальном страховании от несчастных случаев на производстве и профессиональных заболеваний: Федеральный закон от 24.07.1998 г. № 125-ФЗ </w:t>
      </w:r>
      <w:r>
        <w:rPr>
          <w:rFonts w:cs="Times New Roman" w:ascii="Times New Roman" w:hAnsi="Times New Roman"/>
          <w:sz w:val="28"/>
          <w:szCs w:val="28"/>
        </w:rPr>
        <w:t>с изменениями и дополнениям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мышленной безопасности опасных производственных объектов: Федеральный закон №116-ФЗ от 21 июля 1997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жарной безопасности: Федеральный закон от 21.12.1994 г. № 69-ФЗ с изменениями и дополнениям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образовании: Федеральный закон РФ № 3266-1 от 10 июля 1992 года  (с изменениями от 3 декабря 2011 г.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федеральной службе по экологическому технологическому и атомному надзору: постановление Правительства РФ от 30.07.04 г. № 401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17" w:leader="none"/>
          <w:tab w:val="left" w:pos="1134" w:leader="none"/>
          <w:tab w:val="left" w:pos="1276" w:leader="none"/>
          <w:tab w:val="left" w:pos="141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срочная программа угольной промышленности России на период до 2030 года: распоряжение Правительства от 24 января 2012 г. № 14-р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17" w:leader="none"/>
          <w:tab w:val="left" w:pos="1134" w:leader="none"/>
          <w:tab w:val="left" w:pos="1276" w:leader="none"/>
          <w:tab w:val="left" w:pos="141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тратегии социально-экономического развития Сибири до 2020 года : распоряжение Правительства РФ от 5 июля 2010 года № 1120-р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Энергетическая стратегия России до 2020 года: распоряжение Правительства РФ от 28 авг. 2003 г. № 1234-р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отдельные законодательные акты Российской Федерации в целях предоставления объединениям работодателей права участвовать в разработке и реализации государственной политики в области профессионального образования» от 1 декабря 2007 года  № 307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17" w:leader="none"/>
          <w:tab w:val="left" w:pos="1134" w:leader="none"/>
          <w:tab w:val="left" w:pos="1276" w:leader="none"/>
          <w:tab w:val="left" w:pos="141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Единого тарифно-квалификационного справочника работ и профессий рабочих, выпуск 4, разделы: «Общие профессии горных и горнокапитальных работ»; «Общие профессии работ по обогащению, агломерации, брикетированию»; «Добыча и обогащение угля и сланца, строительство угольных и сланцевых шахт и разрезов»; «Строительство метрополитенов, тоннелей и подземных сооружений специального назначения»; «Добыча и обогащение рудных и россыпных полезных ископаемых»; «Агломерация руд»; «Добыча и обогащение горнохимического сырья»; «Добыча и обогащение строительных материалов»; «Добыча и переработка торфа»; «Переработка бурых углей и озокеритовых руд» : постановление Минтруда РФ от 12 августа 2003 г. № 61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 утверждении Порядка обучения по охране труда и проверки знаний требований охраны труда работников организаций: постановления Минтруда РФ  и Минобразования РФ №1/29 от 13 января 2003 г.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 по  организации  работы  службы  охраны труда  в  организации:  постановление  Минтруда  РФ от 08.02.2000  № 14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по планированию мероприятий по охране труда: утверждены постановлением Минтруда России от 27.02.1995  № 11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17" w:leader="none"/>
          <w:tab w:val="left" w:pos="1134" w:leader="none"/>
          <w:tab w:val="left" w:pos="1276" w:leader="none"/>
          <w:tab w:val="left" w:pos="141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фессий профессиональной подготовки: приказ Минобрнауки РФ от 01.04.2011 г. № 1440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и введении в действие федерального государственного образовательного стандарта начального профессионального образования по профессии 130405.03 Проходчик: п</w:t>
      </w:r>
      <w:r>
        <w:rPr>
          <w:rFonts w:cs="Times New Roman" w:ascii="Times New Roman" w:hAnsi="Times New Roman"/>
          <w:sz w:val="28"/>
          <w:szCs w:val="28"/>
        </w:rPr>
        <w:t>риказ Министерства образования и науки Российской Федерации       от  20.04. 2010 г.  № 403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textAlignment w:val="top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и введении в действие Федерального государственного образовательного стандарта начального профессионального образования по профессии 130401.01 Ремонтник горного оборудования: приказ Министерства образования и науки Российской Федерации  от 20.04.2010 г. № 404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вершенствовании системы расследования и учета профессиональных заболеваний в РФ: приказ МЗ РФ от 28.05.2001 г. № 176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и введении в действие федерального государственного образовательного стандарта начального профессионального образования по профессии 130406.01 Обогатитель полезных ископаемых: п</w:t>
      </w:r>
      <w:r>
        <w:rPr>
          <w:rFonts w:cs="Times New Roman" w:ascii="Times New Roman" w:hAnsi="Times New Roman"/>
          <w:sz w:val="28"/>
          <w:szCs w:val="28"/>
        </w:rPr>
        <w:t>риказ Министерства образования и науки Российской Федерации       от  06.04. 2010 г.  № 287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 утверждении Инструкции по организации и осуществлению государственного пожарного надзора в Российской Федерации: приказ МЧС РФ от 17.03.2003 г. № 132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17" w:leader="none"/>
          <w:tab w:val="left" w:pos="567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б утверждении Требований к содержанию дополнительных профессиональных образовательных программ</w:t>
        </w:r>
      </w:hyperlink>
      <w:r>
        <w:rPr>
          <w:rFonts w:cs="Times New Roman" w:ascii="Times New Roman" w:hAnsi="Times New Roman"/>
          <w:sz w:val="28"/>
          <w:szCs w:val="28"/>
        </w:rPr>
        <w:t>: Приказ Минобразования РФ от 18.06.1997г. № 1221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17" w:leader="none"/>
          <w:tab w:val="left" w:pos="567" w:leader="none"/>
          <w:tab w:val="left" w:pos="1134" w:leader="none"/>
        </w:tabs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 минимуме содержания программ курсов повышения квалификации педагогических и руководящих работников государственных и муниципальных образовательных учреждений</w:t>
        </w:r>
      </w:hyperlink>
      <w:r>
        <w:rPr>
          <w:rFonts w:cs="Times New Roman" w:ascii="Times New Roman" w:hAnsi="Times New Roman"/>
          <w:sz w:val="28"/>
          <w:szCs w:val="28"/>
        </w:rPr>
        <w:t>: Рекомендации Минобразования РФ от 22.05.2002г. № 22-06-709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ое соглашение между общероссийскими объединениями профсоюзов, общероссийскими объединениями работодателей и Правительством Российской Федерации на 2011-2013 годы: протокол заседания Российской трехсторонней комиссии по регулированию социально-трудовых отношений от 29 декабря 2010 года № 11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17" w:leader="none"/>
          <w:tab w:val="left" w:pos="1134" w:leader="none"/>
          <w:tab w:val="left" w:pos="1276" w:leader="none"/>
          <w:tab w:val="left" w:pos="141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отдельные законодательные акты Российской Федерации в целях предоставления объединениям работодателей права участвовать в разработке и реализации государственной политики в области профессионального образовани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1 декабря 2007 года  № 307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устройства и безопасной эксплуатации пунктов производства и механизированной подготовки к применению взрывчатых веществ в организациях, ведущих взрывные работы: постановление Госгортехнадзора РФ от 17 июня 2003 № 93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безопасности при разработке угольных месторождений открытым способом: постановление Госгортехнадзора РФ от 30 мая 2003 № 45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е правила безопасности при разработке месторождений полезных ископаемых открытым способом: постановление Госгортехнадзора РФ от 9 сентября 2002 г. № 57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350.0-2005. Электрооборудование для взрывоопасных газовых сред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3325-2009. Техника пожарная. Технические средства пожарной автоматики. Общие технические требования. Методы испытаний.</w:t>
      </w:r>
    </w:p>
    <w:p>
      <w:pPr>
        <w:pStyle w:val="1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 w:val="false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pacing w:val="-4"/>
          <w:sz w:val="28"/>
          <w:szCs w:val="28"/>
        </w:rPr>
        <w:t>Межотраслевые правила по охране труда (правила эксплуатации) при эксплуатации электроустановок (с изменениями и дополнениями).</w:t>
      </w:r>
      <w:r>
        <w:rPr>
          <w:i w:val="false"/>
          <w:sz w:val="28"/>
          <w:szCs w:val="28"/>
        </w:rPr>
        <w:t xml:space="preserve"> ПОТ РМ-016-2001. РД 153-34.0-03.150-00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илении ответственности за нарушение условий безопасности и охраны труда в организациях угольной промышленности: Закон Кемеровской области от 30 мая 2007 г. № 61-ОЗ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бластной целевой программы «Повышение эффективности подготовки рабочих кадров для экономики Кузбасса»: областная целевая программа: Закон Кемеровской области от 25 марта 2002 г. № 13-ОЗ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Б 05-619-03-2003. Правила безопасности при разработке угольных месторождений открытым способо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Б-06-111-95. Единые правила безопасности при разработке рудных, нерудных и рассыпных месторождений полезных ископаемых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Т РМ-016-2001. Межотраслевые правила по охране труда (правила безопасности) при эксплуатации электроустановок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профессиональной подготовке рабочих для угольных шахт: постановление коллегии администрации Кемеровской области № 267 от 27.09.2007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Д 05-312-99. Технические требования по безопасной эксплуатации транспортных машин с дизельным приводом в угольных шахтах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Д 153-34.0-03.150-00. Межотраслевые правила по охране труда (правила безопасности) при эксплуатации электроустановок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системы образования и повышение уровня потребности в образовании населения Кемеровской области" на 2008-2013 годы (с изменениями от 5 мая 2011 г.: постановление Коллегии Администрации Кемеровской области от 2 июля 2007 № 189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17" w:leader="none"/>
          <w:tab w:val="left" w:pos="1134" w:leader="none"/>
          <w:tab w:val="left" w:pos="1276" w:leader="none"/>
          <w:tab w:val="left" w:pos="141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тратегии социально-экономического развития Кемеровской области до 2025 года: закон Кемеровской области от 11 июля 2008 года № 75-ОЗ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17" w:leader="none"/>
          <w:tab w:val="left" w:pos="1134" w:leader="none"/>
          <w:tab w:val="left" w:pos="1276" w:leader="none"/>
          <w:tab w:val="left" w:pos="141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илении ответственности за нарушение условий безопасности и охраны труда в организациях угольной промышленности: Закон Кемеровской области от 30 мая 2007 г. № 61-ОЗ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17" w:leader="none"/>
          <w:tab w:val="left" w:pos="1134" w:leader="none"/>
          <w:tab w:val="left" w:pos="1276" w:leader="none"/>
          <w:tab w:val="left" w:pos="141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бластной целевой программы «Повышение эффективности подготовки рабочих кадров для экономики Кузбасса»: областная целевая программа: Закон Кемеровской области от 25 марта 2002 г.№13-ОЗ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17" w:leader="none"/>
          <w:tab w:val="left" w:pos="1134" w:leader="none"/>
          <w:tab w:val="left" w:pos="1276" w:leader="none"/>
          <w:tab w:val="left" w:pos="141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профессиональной подготовке рабочих для угольных шахт : постановление коллегии администрации Кемеровской области № 267 от 27.09.2007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17" w:leader="none"/>
          <w:tab w:val="left" w:pos="1134" w:leader="none"/>
          <w:tab w:val="left" w:pos="1276" w:leader="none"/>
          <w:tab w:val="left" w:pos="141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образования и повышение уровня потребности в образовании населения Кемеровской области на 2008-2013 годы (с изменениями от 5 мая 2011 г.: постановление Коллегии Администрации Кемеровской области от 2 июля 2007 г. № 189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 2.2.4.548-96.  Гигиенические требования к микроклимату производственных помещени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 2.2.4/2.1.8.562-96. Шум на рабочих местах, в помещениях жилых, общественных зданий и на территории жилой застройк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 2.2.4/2.1.8.566-96. Производственная вибрация. Вибрации в жилых и общественных зданиях. Санитарные норм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 2.2.4/2.1.8.583-96. Инфразвук на рабочих местах, в жилых и общественных помещениях и на территории жилой застройк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Б 05-618-03. Правила безопасности в угольных шахтах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Б 05-619-03 Порядок организации и контроля ведения горных работ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П 23-05-95.  Естественное и искусственное освещени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12.0.006–2001 ССБТ. Общие требования к управлению охраной труда в организации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17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межрегиональном отраслевом ресурсном центре, созданном на базе Федерального государственного образовательного учреждения среднего профессионального образования Кемеровского горнотехнического техникума (от 29.08.2011 г.)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17" w:leader="none"/>
          <w:tab w:val="left" w:pos="1134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азвития угольной промышленности до 2030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[Электронный ресурс]</w:t>
      </w:r>
      <w:r>
        <w:rPr>
          <w:rFonts w:cs="Times New Roman" w:ascii="Times New Roman" w:hAnsi="Times New Roman"/>
          <w:sz w:val="28"/>
          <w:szCs w:val="28"/>
        </w:rPr>
        <w:t xml:space="preserve">. - 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http://www.rosugol.ru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жим доступ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rosugol.ru/upload/pdf/project_2.pdf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вободный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октрина развития Кемеровской области до 2025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[Электронный ресурс]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hyperlink r:id="rId5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http://www.ako.ru/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жим доступ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http://www.ako.ru/PRESS/MESS/TEXT/doktrina/str25_rus.pdfэ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вободный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циально-экономического развития Кемер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до 2012 </w:t>
      </w:r>
      <w:r>
        <w:rPr>
          <w:rFonts w:cs="Times New Roman" w:ascii="Times New Roman" w:hAnsi="Times New Roman"/>
          <w:bCs/>
          <w:sz w:val="28"/>
          <w:szCs w:val="28"/>
        </w:rPr>
        <w:t>[Электронный ресурс].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6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http://www.ako.ru/</w:t>
        </w:r>
      </w:hyperlink>
      <w:r>
        <w:rPr>
          <w:rFonts w:cs="Times New Roman" w:ascii="Times New Roman" w:hAnsi="Times New Roman"/>
          <w:bCs/>
          <w:sz w:val="28"/>
          <w:szCs w:val="28"/>
        </w:rPr>
        <w:t>Режим доступ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ako.ru/PRESS/MESS/TEXT/prog.aspэт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свободный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тратегия развития Сибири [Электронный ресурс]. - http://www.sibfo.ru</w:t>
      </w:r>
      <w:r>
        <w:rPr>
          <w:rFonts w:cs="Times New Roman" w:ascii="Times New Roman" w:hAnsi="Times New Roman"/>
          <w:sz w:val="28"/>
          <w:szCs w:val="28"/>
        </w:rPr>
        <w:t xml:space="preserve"> /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жим доступ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ibfo.ru/strategia/strdoc.php</w:t>
        </w:r>
      </w:hyperlink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вободный;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317" w:leader="none"/>
          <w:tab w:val="left" w:pos="1134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ратегия социально-экономического развития Кемеровской области до 2025 г. Фонд «Центр стратегических разработок «Северо-Запад»» Санкт-Петербург – Кемерово, 2007-2008 [Электронный ресурс]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hyperlink r:id="rId9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http://www.ako.ru/</w:t>
        </w:r>
      </w:hyperlink>
      <w:r>
        <w:rPr>
          <w:rFonts w:cs="Times New Roman" w:ascii="Times New Roman" w:hAnsi="Times New Roman"/>
          <w:bCs/>
          <w:sz w:val="28"/>
          <w:szCs w:val="28"/>
        </w:rPr>
        <w:t>Режим доступ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10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http://www.ako.ru/PRESS/MESS/TEXT/prez.asp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- свободный.</w:t>
      </w:r>
    </w:p>
    <w:p>
      <w:pPr>
        <w:pStyle w:val="Normal"/>
        <w:widowControl w:val="false"/>
        <w:shd w:fill="FFFFFF" w:val="clear"/>
        <w:spacing w:lineRule="auto" w:line="360" w:before="0" w:after="0"/>
        <w:ind w:left="284" w:hanging="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>
      <w:rFonts w:eastAsia="Times New Roman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Arial Unicode MS" w:cs="Times New Roman"/>
      <w:i/>
      <w:sz w:val="34"/>
      <w:szCs w:val="34"/>
      <w:lang w:eastAsia="ja-JP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kps.bsu.edu.ru/source/aktyal_doc/prikaz1221.pdf" TargetMode="External"/><Relationship Id="rId3" Type="http://schemas.openxmlformats.org/officeDocument/2006/relationships/hyperlink" Target="http://www.ipkps.bsu.edu.ru/source/nakorit/min_soderj.doc" TargetMode="External"/><Relationship Id="rId4" Type="http://schemas.openxmlformats.org/officeDocument/2006/relationships/hyperlink" Target="http://www.rosugol.ru/upload/pdf/project_2.pdf" TargetMode="External"/><Relationship Id="rId5" Type="http://schemas.openxmlformats.org/officeDocument/2006/relationships/hyperlink" Target="http://www.ako.ru/" TargetMode="External"/><Relationship Id="rId6" Type="http://schemas.openxmlformats.org/officeDocument/2006/relationships/hyperlink" Target="http://www.ako.ru/" TargetMode="External"/><Relationship Id="rId7" Type="http://schemas.openxmlformats.org/officeDocument/2006/relationships/hyperlink" Target="http://www.ako.ru/PRESS/MESS/TEXT/prog.asp&#1101;&#1090;&#1086;" TargetMode="External"/><Relationship Id="rId8" Type="http://schemas.openxmlformats.org/officeDocument/2006/relationships/hyperlink" Target="http://www.sibfo.ru/strategia/strdoc.php" TargetMode="External"/><Relationship Id="rId9" Type="http://schemas.openxmlformats.org/officeDocument/2006/relationships/hyperlink" Target="http://www.ako.ru/" TargetMode="External"/><Relationship Id="rId10" Type="http://schemas.openxmlformats.org/officeDocument/2006/relationships/hyperlink" Target="http://www.ako.ru/PRESS/MESS/TEXT/prez.asp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6:08:00Z</dcterms:created>
  <dc:creator>Ачкасова Оксана Геннадьевна</dc:creator>
  <dc:description/>
  <cp:keywords/>
  <dc:language>en-US</dc:language>
  <cp:lastModifiedBy>trofimov</cp:lastModifiedBy>
  <cp:lastPrinted>2012-11-12T16:38:00Z</cp:lastPrinted>
  <dcterms:modified xsi:type="dcterms:W3CDTF">2012-11-26T10:38:00Z</dcterms:modified>
  <cp:revision>5</cp:revision>
  <dc:subject/>
  <dc:title/>
</cp:coreProperties>
</file>