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значения и сокращ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ОС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обучающие систе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ывчатые вещест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ывчатые материал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профессиональное образо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абай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Н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тандар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тандарт Росс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 «КРИРПО»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«Кузбасский региональный институт развития профессионального образования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 Н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начального профессионального образов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 С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среднего профессионального образов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ПНТ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убличная научно-техническая библиотек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ое обуче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тарифно-квалификационный справочник работ и профессий рабочи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ближайшего развит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обучающие систе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БИ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ая распределенная библиотечно-информационная систе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ие работни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бай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модул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ые средст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Л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права личност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КГТ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-Кузнецкий горнотехнический колледж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абай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исциплинарный кур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 РФ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Российской Федерац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Н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образовательная програм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Ц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отраслевой ресурсный цент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образовательная технолог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програм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Ф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профессиональное образо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лассификато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З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лассификатор заняти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профессиональная образовательная програм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ые концентрац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омпетенц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лице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модул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разо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училищ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е документ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й цент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 КемГТТ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й центр «Кемеровский горнотехнический техникум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правила и нор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дистанционного обуче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нор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 нормы и правил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РАН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ое отделение Российской академии нау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вая образовательная програм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д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дал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е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ест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п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у подобно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дисциплин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ая комп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й комплек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профессионального образов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модул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элемен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ПО «КузГТУ»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й высшего профессионального образования «Кузбасский государственный технический университет им. Т. Ф. Горбачева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государственный образовательный стандар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У СП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среднего профессионального образов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динговая компа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Ф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обогатительная фабрик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ПК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овышения квалификац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Л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курс лекци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П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образовательные продукт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Р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С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ые обучающие систе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О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средства обуче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У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учеб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4:00Z</dcterms:created>
  <dc:creator>dsa</dc:creator>
  <dc:description/>
  <cp:keywords/>
  <dc:language>en-US</dc:language>
  <cp:lastModifiedBy>trofimov</cp:lastModifiedBy>
  <cp:lastPrinted>2012-11-12T16:39:00Z</cp:lastPrinted>
  <dcterms:modified xsi:type="dcterms:W3CDTF">2012-11-26T10:39:00Z</dcterms:modified>
  <cp:revision>5</cp:revision>
  <dc:subject/>
  <dc:title/>
</cp:coreProperties>
</file>