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1.1.2. Участие во всероссийский семинарах и конференциях, посвященных вопросам модернизации системы профессионального образова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Государственного контракта «Модернизация системы начального профессионального и среднего профессионального образования для подготовки специалистов в области добычи полезных ископаемых на базе отраслевого межрегионального ресурсного центра» сотрудники МОРЦ, созданного на базе Кемеровского горнотехнического техникума, приняли участие в 10 международных конференциях, посвященных вопросам модернизации системы профессионального образования. Перечень конференций представлен в таблице 1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ждународных конференций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торых приняли участие сотрудники МОРЦ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520"/>
        <w:gridCol w:w="209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конферен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и место прове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641" w:leader="none"/>
                <w:tab w:val="left" w:pos="993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ая заочная научая конференция «Актуальные задачи педагогики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2012 г., г. Чи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641" w:leader="none"/>
                <w:tab w:val="left" w:pos="993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ая научно-практическая конференция «Новые педагогические технологи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6.2012 г.,  г. Моск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641" w:leader="none"/>
                <w:tab w:val="left" w:pos="993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ая научно-практическая конференция «Модернизация российского образования: проблемы и перспективы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29 июня 2012 г., г. Моск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641" w:leader="none"/>
                <w:tab w:val="left" w:pos="993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ая заочная научно-практическая конференция «Модернизация российского образования: проблемы и перспективы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июня 2012 г., г. Краснода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641" w:leader="none"/>
                <w:tab w:val="left" w:pos="993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ая научно-практическая Интернет-конференция «Интеллек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: проблемы и перспективы развития науки и образования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июля 2012 г., г. Чех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641" w:leader="none"/>
                <w:tab w:val="left" w:pos="993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ая заочная научная конференция «Актуальные вопросы современной педагогики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2012 г., г. Уф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641" w:leader="none"/>
                <w:tab w:val="left" w:pos="993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ая научно-практическая конференция «Проблемы современного образования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 сентября 2012 г., Пенза-Ереван-Шадрин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641" w:leader="none"/>
                <w:tab w:val="left" w:pos="993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ая заочная научно-практическая конференция «Модернизация российского образования: проблемы и перспективы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августа 2012 г., г. Моск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41" w:leader="none"/>
                <w:tab w:val="left" w:pos="993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Международная научно-практическая конференция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временное образование: состояние и перспективы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, г. Ульянов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41" w:leader="none"/>
                <w:tab w:val="left" w:pos="993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</w:rPr>
              <w:t xml:space="preserve">Всероссийская научно-практическая конференция «Научно-методическое сопровождение введения ФГОС: опыт, проблемы, пути их преодоления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1" w:leader="none"/>
                <w:tab w:val="left" w:pos="993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</w:rPr>
              <w:t>7-8 ноября 2012 г., г. Кемерово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9-ти конференциях было принято заочное участие, в одной конференции – очное участие с публикациями в сборниках тезисов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опубликованных раб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1" w:leader="none"/>
          <w:tab w:val="left" w:pos="993" w:leader="none"/>
        </w:tabs>
        <w:spacing w:lineRule="auto" w:line="360" w:before="0" w:after="0"/>
        <w:ind w:left="53" w:firstLine="6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 И. П., Сьянова Т. Ю. Мониторинг требований профессиональных стандартов, квалификационных характеристик и требований ФГОС по профессиям и специальностям горной отрасли [Текст] // Актуальные задачи педагогик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: материалы междунар. заоч. науч. конф. (г. Чита, июнь 2012 г.). – Чита: Изд-во Молодой ученый, 2012. –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, 150 с. – С. 104-1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1" w:leader="none"/>
          <w:tab w:val="left" w:pos="993" w:leader="none"/>
        </w:tabs>
        <w:spacing w:lineRule="auto" w:line="360" w:before="0" w:after="0"/>
        <w:ind w:left="53" w:firstLine="6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ов, И. П. Мониторинг современных образовательных технологий: реализация федерального проекта (опыт Кемеровского горнотехнического техникума) [Текст] // Новые педагогические технологии: Материалы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й научно-практической конференции (09.06.2012). – М.: Издательство «Спутник+», 2012. – 156 с. – С. 133-137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1" w:leader="none"/>
          <w:tab w:val="left" w:pos="993" w:leader="none"/>
        </w:tabs>
        <w:spacing w:lineRule="auto" w:line="360"/>
        <w:ind w:left="53" w:firstLine="6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 И. П., Сьянова Т. Ю. Развитие института внешней общественно-профессиональной экспертизы образовательных программ как совершенствование форм и методов профессионального образования [Текст] / И. П. Попов, Т. Ю. Сьянова // Общественные науки. – 2012.- № 5.- С. 66-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1" w:leader="none"/>
          <w:tab w:val="left" w:pos="993" w:leader="none"/>
        </w:tabs>
        <w:spacing w:lineRule="auto" w:line="360" w:before="0" w:after="0"/>
        <w:ind w:left="53" w:firstLine="6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ов, И. П. Эффективность апробации сетевых образовательных программ [Текст] //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ая заочная научно-практическая конференция «Модернизация российского образования: проблемы и перспективы»: сборник материалов конференции (30 июня 2012 г.). – Краснодар, 2012. – 228 с. – С. 182-1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1" w:leader="none"/>
          <w:tab w:val="left" w:pos="993" w:leader="none"/>
        </w:tabs>
        <w:spacing w:lineRule="auto" w:line="360" w:before="0" w:after="0"/>
        <w:ind w:left="53" w:firstLine="6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 И. П., Сьянова Т. Ю. Создание межрегионального ресурсного центра как одно из условий качественной подготовки специалистов горной отрасли [Текст] // Профессиональная инициатива. Сборник материалов научно-практических Интернет-конференций / Под общ. ред. Л. А. Трусовой. – Чехов, ЦЩиНК, ООО «Студия Полиграфии», 2012. -319 с. – С. 279-284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1" w:leader="none"/>
          <w:tab w:val="left" w:pos="993" w:leader="none"/>
        </w:tabs>
        <w:spacing w:lineRule="auto" w:line="360"/>
        <w:ind w:left="53" w:firstLine="6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И. П., Сьянова Т. Ю. Разработка модульных структур сетевых образовательных программ [Текст] //  Актуальные вопросы современной педагогик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: материалы междунар. заоч. науч. конф. (г. Уфа, июль 2012 г.). – Уфа: Лето, 2012. –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, 174 с. – С. 102-105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1" w:leader="none"/>
          <w:tab w:val="left" w:pos="993" w:leader="none"/>
        </w:tabs>
        <w:spacing w:lineRule="auto" w:line="360"/>
        <w:ind w:left="53" w:firstLine="6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денёв М. Л. Требования работодателей к содержанию программ обучения по наиболее востребованным специальностям горной отрасли [Текст] // Проблемы современного образования: материал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й научно-практической конференции 10-11 сентября 2012 года. – Пенза-Ереван-Шадринск: ООО Научно-издательский центр «Социосфера», 2012. – 218 с. -  С. 163-166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1" w:leader="none"/>
          <w:tab w:val="left" w:pos="993" w:leader="none"/>
        </w:tabs>
        <w:spacing w:lineRule="auto" w:line="360"/>
        <w:ind w:left="53" w:firstLine="6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в И.П., Сьянова Т. Ю. Распространение положительного опыта и моделей взаимодействия в рамках деятельности межрегионального ресурсного центра [Текст] //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ая заочная научно-практическая конференция «Модернизация российского образования: проблемы и перспективы»: сборник материалов конференции (20 августа 2012 г.) – Краснодар, 2012. – 52 с. – С. 41-45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1" w:leader="none"/>
          <w:tab w:val="left" w:pos="993" w:leader="none"/>
        </w:tabs>
        <w:spacing w:lineRule="auto" w:line="360"/>
        <w:ind w:left="53" w:firstLine="6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в И.П., Сьянова Т. Ю. Основные этапы деятельности межрегионального отраслевого ресурсного центра [Текст] //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ременное образование: состояние и перспективы. </w:t>
      </w:r>
      <w:r>
        <w:rPr>
          <w:rFonts w:cs="Times New Roman" w:ascii="Times New Roman" w:hAnsi="Times New Roman"/>
          <w:sz w:val="28"/>
          <w:szCs w:val="28"/>
        </w:rPr>
        <w:t>Материалы II Международной научно-практической конференции (2012 г., Ульяновск)/ под общей ред. А.П. Шмаковой. – Ульяновск: УлГПУ, 2012.- 224 с. – С. 182-185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1" w:leader="none"/>
          <w:tab w:val="left" w:pos="993" w:leader="none"/>
        </w:tabs>
        <w:spacing w:lineRule="auto" w:line="360"/>
        <w:ind w:left="53" w:firstLine="6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ва, А. В. Опыт внедрения балльно-рейтинговой системы оценивания достижений студентов в рамках деятельности межрегионального отраслевого ресурсного центра [Текст] //</w:t>
      </w:r>
      <w:r>
        <w:rPr>
          <w:rFonts w:eastAsia="Times New Roman" w:cs="Times New Roman" w:ascii="Times New Roman" w:hAnsi="Times New Roman"/>
          <w:bCs/>
          <w:sz w:val="28"/>
        </w:rPr>
        <w:t xml:space="preserve"> Научно-методическое сопровождение введения ФГОС: опыт, проблемы, пути их преодоления: материалы всероссийской научно-практической конференции, г. Кемерово, 7-8 ноября 2012 года : в 3 ч. / сост.: Е. А. Пахомова, А. В. Чепкасов, О. Б. Лысых, Н. Э. Касаткина, О. Г. Красношлыкова и др. – Кемерово : Изд-во КРИПКиПРО, 2012. – 249 с. – Часть </w:t>
      </w:r>
      <w:r>
        <w:rPr>
          <w:rFonts w:eastAsia="Times New Roman" w:cs="Times New Roman" w:ascii="Times New Roman" w:hAnsi="Times New Roman"/>
          <w:bCs/>
          <w:sz w:val="28"/>
          <w:lang w:val="en-US"/>
        </w:rPr>
        <w:t>I</w:t>
      </w:r>
      <w:r>
        <w:rPr>
          <w:rFonts w:eastAsia="Times New Roman" w:cs="Times New Roman" w:ascii="Times New Roman" w:hAnsi="Times New Roman"/>
          <w:bCs/>
          <w:sz w:val="28"/>
        </w:rPr>
        <w:t>. – С. 204-207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ные сборники тезисов международных конференций представлены на рисунке 1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0440" cy="310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. 1.</w:t>
      </w:r>
      <w:r>
        <w:rPr>
          <w:rFonts w:cs="Times New Roman" w:ascii="Times New Roman" w:hAnsi="Times New Roman"/>
          <w:sz w:val="28"/>
          <w:szCs w:val="28"/>
        </w:rPr>
        <w:t xml:space="preserve"> Сборники тезисов международных конферен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сотрудники МОРЦ приняли очное участие во </w:t>
      </w:r>
      <w:r>
        <w:rPr>
          <w:rFonts w:eastAsia="Times New Roman" w:cs="Times New Roman" w:ascii="Times New Roman" w:hAnsi="Times New Roman"/>
          <w:bCs/>
          <w:sz w:val="28"/>
        </w:rPr>
        <w:t>Всероссийской научно-практической конференции «Научно-методическое сопровождение введения ФГОС: опыт, проблемы, пути их преодоления», которая проходила 7-8 ноября 2012 г. в Кузбасском региональном институте повышения квалификации и переподготовки работников образования. Копия сертификата участника конференции представлена на рисунке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drawing>
          <wp:inline distT="0" distB="0" distL="0" distR="0">
            <wp:extent cx="3836670" cy="539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8"/>
        </w:rPr>
        <w:t>Рис. 2.</w:t>
      </w:r>
      <w:r>
        <w:rPr>
          <w:rFonts w:eastAsia="Times New Roman" w:cs="Times New Roman" w:ascii="Times New Roman" w:hAnsi="Times New Roman"/>
          <w:bCs/>
          <w:sz w:val="28"/>
        </w:rPr>
        <w:t xml:space="preserve"> Копия сертификата участник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Всероссийской научно-практической конференц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«Научно-методическое сопровождение введения ФГОС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>опыт, проблемы, пути их преодолен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В рамках данной конференции сотрудники МОРЦ приняли участие в работе Всероссийского семинара </w:t>
      </w:r>
      <w:r>
        <w:rPr>
          <w:rFonts w:cs="Times New Roman" w:ascii="Times New Roman" w:hAnsi="Times New Roman"/>
          <w:sz w:val="28"/>
          <w:szCs w:val="28"/>
        </w:rPr>
        <w:t>«Организация методической работы в условиях введения ФГОС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 проводил Соломатин Александр Михайлович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. пед. наук, доцент, Почетный работник общего образования РФ (г. Москва). Копия сертификата участника семинара представлена на рисунке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93490" cy="540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8"/>
        </w:rPr>
        <w:t>Рис. 3.</w:t>
      </w:r>
      <w:r>
        <w:rPr>
          <w:rFonts w:eastAsia="Times New Roman" w:cs="Times New Roman" w:ascii="Times New Roman" w:hAnsi="Times New Roman"/>
          <w:bCs/>
          <w:sz w:val="28"/>
        </w:rPr>
        <w:t xml:space="preserve"> Копия сертификата участник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Всероссийского семинар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методической работы в условиях введения ФГОС»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start="2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53:00Z</dcterms:created>
  <dc:creator>Seanova</dc:creator>
  <dc:description/>
  <cp:keywords/>
  <dc:language>en-US</dc:language>
  <cp:lastModifiedBy>trofimov</cp:lastModifiedBy>
  <dcterms:modified xsi:type="dcterms:W3CDTF">2012-11-26T10:52:00Z</dcterms:modified>
  <cp:revision>10</cp:revision>
  <dc:subject/>
  <dc:title/>
</cp:coreProperties>
</file>