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ТВЕРЖДЕНО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ГОУ С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«КГТТ»</w:t>
            </w:r>
          </w:p>
        </w:tc>
      </w:tr>
      <w:tr>
        <w:trPr>
          <w:trHeight w:val="1294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/М. Л. Ельденев/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32"/>
          <w:szCs w:val="32"/>
          <w:lang w:eastAsia="ru-RU"/>
        </w:rPr>
      </w:pPr>
      <w:r>
        <w:rPr>
          <w:rFonts w:cs="Arial Black" w:ascii="Arial Black" w:hAnsi="Arial Black"/>
          <w:b/>
          <w:bCs/>
          <w:sz w:val="32"/>
          <w:szCs w:val="32"/>
          <w:lang w:eastAsia="ru-RU"/>
        </w:rPr>
        <w:t>ОТЧ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 исполнению 4 этапа Государствен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Р20.11.0007 от 24 августа 2011 г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полнительного соглашения № 1 от 20 февраля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ниг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вщиком (исполнитель, подрядчик)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ое образовательное учреждение среднего профессионального образования Кемеровский горнотехнический техникум</w:t>
            </w:r>
          </w:p>
        </w:tc>
      </w:tr>
      <w:tr>
        <w:trPr>
          <w:trHeight w:val="655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грамма (задача, мероприятие):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целевая программа развития образования на 2011–2015 годы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«Приведение содержания и структуры профессионального образования в соответствие с потребностями рынка труда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 «Поддержка развития объединений образовательных учреждений профессионального образования (кластерного типа) на базе вузов»</w:t>
            </w:r>
          </w:p>
        </w:tc>
      </w:tr>
      <w:tr>
        <w:trPr>
          <w:trHeight w:val="675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ект: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ы начального профессионального и среднего профессионального образования для подготовки специалистов в области добычи полезных ископаемых на базе отраслевого межрегионального ресурсного центра»</w:t>
            </w:r>
          </w:p>
        </w:tc>
      </w:tr>
      <w:tr>
        <w:trPr>
          <w:trHeight w:val="368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уководитель проек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. Л. Ельденев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ого образовательного учреждения среднего профессионального образования Кемеровского горнотехнического техникума</w:t>
            </w:r>
          </w:p>
        </w:tc>
      </w:tr>
    </w:tbl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88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54"/>
      </w:tblGrid>
      <w:tr>
        <w:trPr>
          <w:trHeight w:val="70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НЯТО: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иссия  по приемке результатов Государственного заказчика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 имени комиссии Минобрнауки России по приемке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комиссии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_________________/ Соболев А. Б./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осква, 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3:00Z</dcterms:created>
  <dc:creator>Seanova</dc:creator>
  <dc:description/>
  <dc:language>en-US</dc:language>
  <cp:lastModifiedBy>Seanova</cp:lastModifiedBy>
  <cp:lastPrinted>2012-11-14T12:13:00Z</cp:lastPrinted>
  <dcterms:modified xsi:type="dcterms:W3CDTF">2012-11-14T07:23:00Z</dcterms:modified>
  <cp:revision>2</cp:revision>
  <dc:subject/>
  <dc:title/>
</cp:coreProperties>
</file>