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1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938" w:leader="none"/>
                <w:tab w:val="left" w:pos="8097" w:leader="none"/>
              </w:tabs>
              <w:spacing w:lineRule="auto" w:line="360" w:before="40" w:after="40"/>
              <w:ind w:right="31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ниг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Pa2"/>
              <w:tabs>
                <w:tab w:val="clear" w:pos="708"/>
                <w:tab w:val="left" w:pos="142" w:leader="none"/>
              </w:tabs>
              <w:snapToGrid w:val="false"/>
              <w:spacing w:lineRule="auto" w:line="360" w:before="40" w:after="40"/>
              <w:jc w:val="center"/>
              <w:rPr>
                <w:rStyle w:val="A2"/>
                <w:bCs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938" w:leader="none"/>
                <w:tab w:val="left" w:pos="8097" w:leader="none"/>
              </w:tabs>
              <w:spacing w:lineRule="auto" w:line="360" w:before="40" w:after="40"/>
              <w:ind w:right="3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вая аннотаци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938" w:leader="none"/>
                <w:tab w:val="left" w:pos="8097" w:leader="none"/>
              </w:tabs>
              <w:spacing w:lineRule="auto" w:line="360" w:before="40" w:after="40"/>
              <w:ind w:right="31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ределени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938" w:leader="none"/>
                <w:tab w:val="left" w:pos="8097" w:leader="none"/>
              </w:tabs>
              <w:spacing w:lineRule="auto" w:line="360" w:before="40" w:after="40"/>
              <w:ind w:right="31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рмативные ссылк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938" w:leader="none"/>
                <w:tab w:val="left" w:pos="8097" w:leader="none"/>
              </w:tabs>
              <w:spacing w:lineRule="auto" w:line="360" w:before="40" w:after="40"/>
              <w:ind w:right="31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значения и сокращени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938" w:leader="none"/>
                <w:tab w:val="left" w:pos="8097" w:leader="none"/>
              </w:tabs>
              <w:spacing w:lineRule="auto" w:line="360" w:before="40" w:after="40"/>
              <w:ind w:right="317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Распространение положительного опыта, моделей взаимодействия и разработанных программ обучени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 w:before="40" w:after="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797" w:leader="none"/>
                <w:tab w:val="left" w:pos="7938" w:leader="none"/>
                <w:tab w:val="left" w:pos="8097" w:leader="none"/>
              </w:tabs>
              <w:spacing w:lineRule="auto" w:line="360" w:before="40" w:after="40"/>
              <w:ind w:right="317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1. Проведение межрегиональных семинаров, участие во всероссийских семинарах и конференциях, посвященных вопросам модернизации системы профессионального образовани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 w:before="40" w:after="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797" w:leader="none"/>
                <w:tab w:val="left" w:pos="7938" w:leader="none"/>
                <w:tab w:val="left" w:pos="8097" w:leader="none"/>
              </w:tabs>
              <w:spacing w:lineRule="auto" w:line="360" w:before="40" w:after="4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1.1. Отчет о проведенных межрегиональных семинарах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 w:before="40" w:after="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797" w:leader="none"/>
                <w:tab w:val="left" w:pos="7938" w:leader="none"/>
                <w:tab w:val="left" w:pos="8097" w:leader="none"/>
              </w:tabs>
              <w:spacing w:lineRule="auto" w:line="360" w:before="40" w:after="4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1.2. Участие во всероссийский семинарах и конференциях, посвященных вопросам модернизации системы профессионального образовани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 w:before="40" w:after="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  <w:tab w:val="left" w:pos="7938" w:leader="none"/>
                <w:tab w:val="left" w:pos="8097" w:leader="none"/>
              </w:tabs>
              <w:spacing w:lineRule="auto" w:line="360" w:before="40" w:after="40"/>
              <w:ind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га 2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spacing w:lineRule="auto" w:line="360" w:before="40" w:after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  <w:tab w:val="left" w:pos="7938" w:leader="none"/>
                <w:tab w:val="left" w:pos="8097" w:leader="none"/>
              </w:tabs>
              <w:spacing w:lineRule="auto" w:line="360" w:before="40" w:after="4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 Вовлечение в партнерство на базе межрегионального отраслевого ресурсного центра не менее 10 образовательных учреждений профобразовани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 w:before="40" w:after="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  <w:tab w:val="left" w:pos="7938" w:leader="none"/>
                <w:tab w:val="left" w:pos="8097" w:leader="none"/>
              </w:tabs>
              <w:spacing w:lineRule="auto" w:line="360" w:before="40" w:after="40"/>
              <w:ind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1. Проведение работы по отбору учреждений профессионального образования для вхождения в партнерскую сеть на базе межрегионального отраслевого ресурсного центра, оценке потенциала реализации программ и адаптация программ развития партнерских учреждений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 w:before="40" w:after="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097" w:leader="none"/>
              </w:tabs>
              <w:spacing w:lineRule="auto" w:line="360" w:before="40" w:after="40"/>
              <w:ind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3. Создание условий для внедрения новых образовательных программ в образовательных учреждениях, входящих в сеть образовательных учреждений на базе ресурсного центр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 w:before="40" w:after="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  <w:tab w:val="left" w:pos="7938" w:leader="none"/>
                <w:tab w:val="left" w:pos="8097" w:leader="none"/>
              </w:tabs>
              <w:spacing w:lineRule="auto" w:line="360" w:before="40" w:after="40"/>
              <w:ind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3.1. Создание условий для внедрения новых образовательных программ в образовательных учреждениях, входящих в сеть образовательных учреждений на базе ресурсного центр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 w:before="40" w:after="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  <w:tab w:val="left" w:pos="8080" w:leader="none"/>
                <w:tab w:val="left" w:pos="8114" w:leader="none"/>
              </w:tabs>
              <w:spacing w:lineRule="auto" w:line="360" w:before="0" w:after="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. Копия письма о направлении на утверждение Заказчику методики и критериев отбора учреждений профессионального образования, изъявивших желание войти в партнерскую сеть на базе МОР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  <w:tab w:val="left" w:pos="8080" w:leader="none"/>
                <w:tab w:val="left" w:pos="8114" w:leader="none"/>
              </w:tabs>
              <w:spacing w:lineRule="auto" w:line="360" w:before="0" w:after="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. Положение об организации и проведении отбора образовательных учреждений,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изъявивших желание войти в партнерскую сеть на базе межрегионального отраслевого ресурсного центр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пия приказа об организации и проведении отбора образовательных учреждений профессионального образования, изъявивших желание войти в партнерскую сеть на базе межрегионального отраслевого ресурсного центр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FR1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. Копии заявок ОУ для участия в отборе в МОР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FR1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. Копия протокола рассмотрения заявок для участия в отборе образовательных учреждений профессионального образования, изъявивших желание войти в партнерскую сеть на базе межрегионального отраслевого ресурсного центр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FR1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. Копия протокола проведения отбора образовательных учреждений профессионального образования, изъявивших желание войти в партнерскую сеть на базе межрегионального отраслевого ресурсного центра</w:t>
            </w:r>
          </w:p>
          <w:p>
            <w:pPr>
              <w:pStyle w:val="FR1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  <w:tab w:val="left" w:pos="8080" w:leader="none"/>
                <w:tab w:val="left" w:pos="8114" w:leader="none"/>
              </w:tabs>
              <w:snapToGrid w:val="false"/>
              <w:spacing w:lineRule="auto" w:line="360" w:before="0" w:after="0"/>
              <w:ind w:right="31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u w:val="single"/>
                <w:lang w:val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u w:val="single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u w:val="single"/>
                <w:lang w:val="en-US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  <w:tab w:val="left" w:pos="7938" w:leader="none"/>
                <w:tab w:val="left" w:pos="8097" w:leader="none"/>
              </w:tabs>
              <w:spacing w:lineRule="auto" w:line="336" w:before="40" w:after="4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spacing w:lineRule="auto" w:line="336" w:before="40" w:after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097" w:leader="none"/>
              </w:tabs>
              <w:spacing w:lineRule="auto" w:line="336" w:before="40" w:after="4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.4. Апробация программ обучения и подготовки слушателей, учащихся и студентов для сети образовательных учреждений на базе ресурсного центр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36" w:before="40" w:after="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097" w:leader="none"/>
              </w:tabs>
              <w:spacing w:lineRule="auto" w:line="336" w:before="40" w:after="4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4.1. Продолжение апробации программ и запуск нового процесса обучения в образовательных учреждениях в рамках сети образовательных учреждений на базе межрегионального ресурсного центр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36" w:before="40" w:after="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097" w:leader="none"/>
              </w:tabs>
              <w:spacing w:lineRule="auto" w:line="336" w:before="40" w:after="4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4.1.1. Отчет о проведении апробации сетевых образовательных программ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36" w:before="40" w:after="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097" w:leader="none"/>
              </w:tabs>
              <w:spacing w:lineRule="auto" w:line="336" w:before="40" w:after="4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4.1.2. Рекомендации по доработке сетевых образовательных программ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36" w:before="40" w:after="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  <w:tab w:val="left" w:pos="7938" w:leader="none"/>
                <w:tab w:val="left" w:pos="8097" w:leader="none"/>
              </w:tabs>
              <w:suppressAutoHyphens w:val="true"/>
              <w:autoSpaceDE w:val="false"/>
              <w:spacing w:lineRule="auto" w:line="336" w:before="40" w:after="4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. Копии лицензий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36" w:before="40" w:after="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  <w:tab w:val="left" w:pos="7938" w:leader="none"/>
                <w:tab w:val="left" w:pos="8097" w:leader="none"/>
              </w:tabs>
              <w:suppressAutoHyphens w:val="true"/>
              <w:autoSpaceDE w:val="false"/>
              <w:spacing w:lineRule="auto" w:line="336" w:before="40" w:after="40"/>
              <w:ind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. Положение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 отборе образовательных учреждений профессионального образования для проведения апробации сетевых образовательных програм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базе межрегионального отраслевого ресурсного центр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36" w:before="40" w:after="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  <w:tab w:val="left" w:pos="7938" w:leader="none"/>
                <w:tab w:val="left" w:pos="8097" w:leader="none"/>
              </w:tabs>
              <w:suppressAutoHyphens w:val="true"/>
              <w:autoSpaceDE w:val="false"/>
              <w:spacing w:lineRule="auto" w:line="336" w:before="40" w:after="4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. Копии заявок ОУ ПО для участия в отборе на проведение апробации сетевых образовательных программ на базе МОР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36" w:before="40" w:after="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  <w:tab w:val="left" w:pos="7938" w:leader="none"/>
                <w:tab w:val="left" w:pos="8097" w:leader="none"/>
              </w:tabs>
              <w:suppressAutoHyphens w:val="true"/>
              <w:autoSpaceDE w:val="false"/>
              <w:spacing w:lineRule="auto" w:line="336" w:before="40" w:after="4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. Копия протокола заседания комиссии по отбору образовательных учреждений профессионального образования для проведения апробации сетевых образовательных программ на базе межрегионального отраслевого ресурсного центр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36" w:before="40" w:after="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  <w:tab w:val="left" w:pos="7938" w:leader="none"/>
                <w:tab w:val="left" w:pos="8097" w:leader="none"/>
              </w:tabs>
              <w:suppressAutoHyphens w:val="true"/>
              <w:autoSpaceDE w:val="false"/>
              <w:spacing w:lineRule="auto" w:line="336" w:before="40" w:after="40"/>
              <w:ind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. Экспертные заключения по итогам апробации сетевых образовательных программ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36" w:before="40" w:after="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1"/>
      </w:tblGrid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  <w:tab w:val="left" w:pos="7938" w:leader="none"/>
                <w:tab w:val="left" w:pos="8097" w:leader="none"/>
              </w:tabs>
              <w:suppressAutoHyphens w:val="true"/>
              <w:autoSpaceDE w:val="false"/>
              <w:spacing w:lineRule="auto" w:line="360" w:before="0" w:after="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нига 4(охраняется Федеральными законами № 98-ФЗ «О коммерческой тайне», № 149-ФЗ «Об информации, информационных технологиях и о защите информации»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  <w:tab w:val="left" w:pos="7938" w:leader="none"/>
                <w:tab w:val="left" w:pos="8097" w:leader="none"/>
              </w:tabs>
              <w:suppressAutoHyphens w:val="true"/>
              <w:autoSpaceDE w:val="false"/>
              <w:spacing w:lineRule="auto" w:line="360" w:before="0" w:after="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4.1.3. Доработанные сетевые образовательные программы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8" w:leader="none"/>
                <w:tab w:val="left" w:pos="8097" w:leader="none"/>
              </w:tabs>
              <w:spacing w:lineRule="auto" w:line="360" w:before="0" w:after="0"/>
              <w:ind w:right="31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.4.1.3.1. Дополнительная профессиональная образовательная программа повышения квалифик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Охрана труда и промышленная безопасность» для рабочих по профессиям горной отрасл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7938" w:leader="none"/>
                <w:tab w:val="left" w:pos="8097" w:leader="none"/>
              </w:tabs>
              <w:spacing w:lineRule="auto" w:line="360" w:before="0" w:after="0"/>
              <w:ind w:left="0" w:right="317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.4.1.3.2. Дополнительная профессиональная образовательная программа повышения квалификации  «Охрана труда и промышленная безопасность» руководителей младшего и среднего звена (бригадиры, звеньевые)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7938" w:leader="none"/>
                <w:tab w:val="left" w:pos="8097" w:leader="none"/>
              </w:tabs>
              <w:spacing w:lineRule="auto" w:line="360" w:before="0" w:after="0"/>
              <w:ind w:left="0" w:right="317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4.1.3.3. Дополнительная профессиональная образовательная программа повышения квалификации «Организация деятельности производственного подразделения»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7938" w:leader="none"/>
                <w:tab w:val="left" w:pos="8097" w:leader="none"/>
              </w:tabs>
              <w:spacing w:lineRule="auto" w:line="360" w:before="0" w:after="0"/>
              <w:ind w:left="0" w:right="317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4.1.3.4. Дополнительная профессиональная образовательная программа повышения квалификации по профессии «Проходчик»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8" w:leader="none"/>
                <w:tab w:val="left" w:pos="8097" w:leader="none"/>
              </w:tabs>
              <w:spacing w:lineRule="auto" w:line="360" w:before="0" w:after="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4.1.3.5. Дополнительная профессиональная образовательная программа повышения квалификации «Организация технического обслуживания и ремонта электрического и электромеханического оборудования»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7938" w:leader="none"/>
                <w:tab w:val="left" w:pos="8097" w:leader="none"/>
              </w:tabs>
              <w:spacing w:lineRule="auto" w:line="360" w:before="0" w:after="0"/>
              <w:ind w:left="0" w:right="317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4.1.3.6. Дополнительная профессиональная образовательная программа повышения квалификации по профессии «Электрослесарь по обслуживанию  и  ремонту оборудования»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8" w:leader="none"/>
                <w:tab w:val="left" w:pos="8097" w:leader="none"/>
              </w:tabs>
              <w:spacing w:lineRule="auto" w:line="360" w:before="0" w:after="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4.1.3.7. Дополнительная профессиональная образовательная программа профессиональной подготовки по профессии «Горнорабочий  подземный»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7938" w:leader="none"/>
                <w:tab w:val="left" w:pos="8097" w:leader="none"/>
              </w:tabs>
              <w:spacing w:lineRule="auto" w:line="360" w:before="0" w:after="0"/>
              <w:ind w:left="0" w:right="317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.4.1.3.8. Дополнительная профессиональная образовательная программа профессиональной подготовки 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«Грохотовщик/дробильщик»</w:t>
            </w:r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рабочих по профессиям горной отрасл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8" w:leader="none"/>
                <w:tab w:val="left" w:pos="8097" w:leader="none"/>
              </w:tabs>
              <w:spacing w:lineRule="auto" w:line="360" w:before="0" w:after="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.4.1.3.9. Дополнительная профессиональная образовательная </w:t>
            </w:r>
            <w:r>
              <w:rPr>
                <w:rFonts w:cs="Times New Roman" w:ascii="Times New Roman" w:hAnsi="Times New Roman"/>
                <w:sz w:val="28"/>
              </w:rPr>
              <w:t xml:space="preserve">программа профессиональной  переподгот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офессии «Электрослесарь по обслуживанию и ремонту оборудования»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  <w:tab w:val="left" w:pos="7938" w:leader="none"/>
                <w:tab w:val="left" w:pos="8097" w:leader="none"/>
              </w:tabs>
              <w:suppressAutoHyphens w:val="true"/>
              <w:autoSpaceDE w:val="false"/>
              <w:spacing w:lineRule="auto" w:line="360" w:before="0" w:after="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0"/>
              <w:tabs>
                <w:tab w:val="clear" w:pos="708"/>
                <w:tab w:val="left" w:pos="7938" w:leader="none"/>
                <w:tab w:val="left" w:pos="8097" w:leader="none"/>
              </w:tabs>
              <w:spacing w:lineRule="auto" w:line="360" w:before="0" w:after="0"/>
              <w:ind w:left="0" w:right="317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4.1.3.10. Программа дополнительной профессиональной подготовки профессии по ОК 016-94 Электрослесарь по обслуживанию и ремонту оборудовани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097" w:leader="none"/>
              </w:tabs>
              <w:spacing w:lineRule="auto" w:line="360" w:before="0" w:after="0"/>
              <w:ind w:right="317" w:hanging="0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.4.1.3.11. Основная профессиональная образовательная 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 специальности 130405 Подземная разработка месторождений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полезных ископаемых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097" w:leader="none"/>
              </w:tabs>
              <w:spacing w:lineRule="auto" w:line="360" w:before="0" w:after="0"/>
              <w:ind w:right="317" w:hanging="0"/>
              <w:jc w:val="both"/>
              <w:rPr>
                <w:rFonts w:ascii="Times New Roman" w:hAnsi="Times New Roman" w:eastAsia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.4.1.3.12. Основная профессиональная образовательная программа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8"/>
                <w:szCs w:val="28"/>
              </w:rPr>
              <w:t>по профессии 130406.01 Обогатитель полезных ископаемых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2">
    <w:name w:val="A2"/>
    <w:qFormat/>
    <w:rPr>
      <w:color w:val="221E1F"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color w:val="00000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60" w:after="0"/>
      <w:jc w:val="center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34:00Z</dcterms:created>
  <dc:creator>Seanova</dc:creator>
  <dc:description/>
  <cp:keywords/>
  <dc:language>en-US</dc:language>
  <cp:lastModifiedBy>Kazakov</cp:lastModifiedBy>
  <cp:lastPrinted>2012-11-02T17:43:00Z</cp:lastPrinted>
  <dcterms:modified xsi:type="dcterms:W3CDTF">2013-06-07T04:36:00Z</dcterms:modified>
  <cp:revision>14</cp:revision>
  <dc:subject/>
  <dc:title/>
</cp:coreProperties>
</file>