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ежрегионального ресурсного центра по подготовке специалистов для угледобывающей отрас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О</w:t>
      </w:r>
      <w:r>
        <w:rPr>
          <w:rFonts w:cs="Times New Roman" w:ascii="Times New Roman" w:hAnsi="Times New Roman"/>
          <w:sz w:val="28"/>
          <w:szCs w:val="28"/>
        </w:rPr>
        <w:t xml:space="preserve"> - Государственное образовательное учреждение среднего профессионального образования Кемеровский горнотехнический технику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ый отраслевой ресурсный центр создан в 2011 году на базе Кемеровского горнотехнического техникума при поддержке проекта «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 в рамках Федеральной целевой программы развития образования на 2011-2015 г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техникума</w:t>
      </w:r>
      <w:r>
        <w:rPr>
          <w:rFonts w:cs="Times New Roman" w:ascii="Times New Roman" w:hAnsi="Times New Roman"/>
          <w:bCs/>
          <w:sz w:val="28"/>
          <w:szCs w:val="28"/>
        </w:rPr>
        <w:t>: Скоробогатов Анатолий Васи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3842) 64-22-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центра</w:t>
      </w:r>
      <w:r>
        <w:rPr>
          <w:rFonts w:cs="Times New Roman" w:ascii="Times New Roman" w:hAnsi="Times New Roman"/>
          <w:sz w:val="28"/>
          <w:szCs w:val="28"/>
        </w:rPr>
        <w:t>: Казаков Роман Серге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3842) 64-36-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ссия</w:t>
      </w:r>
      <w:r>
        <w:rPr>
          <w:rFonts w:cs="Times New Roman" w:ascii="Times New Roman" w:hAnsi="Times New Roman"/>
          <w:sz w:val="28"/>
          <w:szCs w:val="28"/>
        </w:rPr>
        <w:t>: повышение эффективности системы подготовки высококвалифицированных, конкурентоспособных специалистов в области добычи полезных ископаемых для горнодобывающих предприятий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учения в соответствии с региональными программами развития экономики и профессионального образования, запросами центров и служб занятости населения и предприятий отрас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применение новейших технологий профессиональной ориентации, организация профессионального консультирования и профессиональных про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ординации информации о состоянии рынка труда отрасли и обеспечение на основе механизмов партнерства и кооперации трудоустройства выпускников по профилю ресурсного цент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фессиональных компетенций преподавателей и мастеров производственного об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овых исследований рынка трудовых ресурсов и образовательных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экспериментальных, модульных образовательных программ, учебно-методического, программного, тестового обеспечения, развитие новых педагогических, информационных технологий профессионального об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и развитие  межрегионального и международного делового и культурного сотрудничества учреждений профессион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МОР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299835" cy="3558540"/>
            <wp:effectExtent l="0" t="0" r="0" b="0"/>
            <wp:docPr id="1" name="Рисунок 1" descr="O:\kazakov\Смирнова\Схема МОРЦ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O:\kazakov\Смирнова\Схема МОРЦ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сведения о материально-технической базе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51"/>
        <w:gridCol w:w="7229"/>
      </w:tblGrid>
      <w:tr>
        <w:trPr>
          <w:trHeight w:val="7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абинета, лабора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Оснащение</w:t>
            </w:r>
          </w:p>
        </w:tc>
      </w:tr>
      <w:tr>
        <w:trPr>
          <w:trHeight w:val="251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еологии, геодезии и маркшейдерского д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компью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», </w:t>
            </w:r>
            <w:r>
              <w:rPr>
                <w:rStyle w:val="5"/>
                <w:rFonts w:eastAsia="Calibri"/>
                <w:sz w:val="24"/>
                <w:szCs w:val="24"/>
              </w:rPr>
              <w:t>плакаты: «Геодезия» - 41 шт., «Маркшейдерское дело» - 23 шт., «Геология» - 5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5"/>
                <w:rFonts w:eastAsia="Calibri"/>
                <w:sz w:val="24"/>
                <w:szCs w:val="24"/>
              </w:rPr>
              <w:t>Карты: «Топографические карты»</w:t>
            </w:r>
            <w:r>
              <w:rPr>
                <w:rStyle w:val="5LucidaSansUnicode"/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5"/>
                <w:rFonts w:eastAsia="Calibri"/>
                <w:sz w:val="24"/>
                <w:szCs w:val="24"/>
              </w:rPr>
              <w:t xml:space="preserve"> 40 шт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5"/>
                <w:rFonts w:eastAsia="Calibri"/>
                <w:sz w:val="24"/>
                <w:szCs w:val="24"/>
              </w:rPr>
              <w:t xml:space="preserve">стенды: «Камеральная обработка теодолитного хода», «Образцы горных пород и минералов» -7 шт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устобиолиты», «Минералы»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, «Части теодолита», «Современные геодезические  приборы», «Основные приборы и приспособления», «Геодезические знаки», «Схема триангуляции», образцы горных пород и минералов комплект, горный компас – 5 шт.</w:t>
            </w:r>
          </w:p>
        </w:tc>
      </w:tr>
      <w:tr>
        <w:trPr>
          <w:trHeight w:val="11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Лаборатория материаловедения, горной механики гидромеханики и термодинам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 компьютер 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», скан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прин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Style w:val="5"/>
                <w:rFonts w:eastAsia="Calibri"/>
                <w:sz w:val="24"/>
                <w:szCs w:val="24"/>
              </w:rPr>
              <w:t>плакаты: «Материаловедение» - 27 шт. макеты: «Двигатель внутреннего сгорания», «Сортовой прокат», «Диаграмма железо-цементит», «Твердометр ПШ», видео: «Материаловедение» -12 шт., лабораторные стенды: «Сопротивление твердых элементов», «Проницаемость в твердых диэлектриках «Прочность твер</w:t>
            </w:r>
            <w:r>
              <w:rPr>
                <w:rStyle w:val="FontStyle21"/>
                <w:sz w:val="24"/>
                <w:szCs w:val="24"/>
              </w:rPr>
              <w:t>дых диэлектриков», «Конструкционные материалы».</w:t>
            </w:r>
            <w:r>
              <w:rPr>
                <w:rStyle w:val="5"/>
                <w:rFonts w:eastAsia="Calibri"/>
                <w:sz w:val="24"/>
                <w:szCs w:val="24"/>
              </w:rPr>
              <w:t xml:space="preserve"> плакаты: «Вентиляторы» - 25 шт., «Схема шахтного подъема», «Шахтная лебедка», «Осевой вентилятор местного проветривания «ВМ-6М», «Центробежный вентилятор главного проветривания одностороннего всасывания «ВЦ-31,5М», «Осевой вентилятор главного проветривания серии ВОД», «Большая подъемная машина», «Контрольно измерительные приборы шахтных стационарных установок», «Водоотливные установки», «Установка главного проветривания с центробежными вентиляторами», «Вентилятор ВМЭ-5У5», «Винтовой насос  1В-20», «Консольный насос», «Шламовый насос», «Насос центробежный (ЦНС), «Пульт управления шахтного подъема «БПМ-3», «Насос НШ-10»,  «Датчик контроля температуры», «Дифманомометры», «Гарнитура водоотлива», «Лабораторные установки: «Исследование сегнетоэлектриков»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«Исследование полупроводниковых материалов», «Исследование магнитомягких материалов», «Исследование проводников».</w:t>
            </w:r>
          </w:p>
        </w:tc>
      </w:tr>
      <w:tr>
        <w:trPr>
          <w:trHeight w:val="51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Лаборатория привода гор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маш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стенды: «НТЦ-24» - 2 шт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ЧП-1», «ИЧПСД-К», «ИЧПС-К», скане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принте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</w:tr>
      <w:tr>
        <w:trPr>
          <w:trHeight w:val="11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Геодезия и маркшейдерское дел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компью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», плакаты: «Геодезия» - 41 шт., «Маркшейдерское дело» - 23 шт., «Геология» - 5 шт., карты: «Топографические карты» - 40 шт. стенды: «Камеральная обработка теодолитного хода», «Образцы горных пород и минералов» -7 шт., «Каустобиолиты», «Минералы» - 3 шт., «Части теодолита», «Современные геодезические приборы», «Основные приборы и приспособления», «Геодезические знаки», «Схема триангуляции», образцы горных пород и минералов – комплект, электро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хеомет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лазерный нивел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k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планиметры – 5 шт.</w:t>
            </w:r>
          </w:p>
        </w:tc>
      </w:tr>
      <w:tr>
        <w:trPr>
          <w:trHeight w:val="4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орного дела и взрывных работ</w:t>
            </w:r>
            <w:r>
              <w:rPr>
                <w:rStyle w:val="5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», стенды: «Монолитная ж/б крепь», «Анкерная металлокрепь», «Тюбинговая крепь» - 2 шт., «Деревянная крепь», «Монолитная бетонная крепь», «Проведение штрека по углю», «Проведение однопутевого штрека», «Профили проката для металлической крепи», «Металлические крепи», «Проведение конвейерного штрека», «Проведение двухпутевого штрека», плакаты: «Комплект плакатов горных выработок» - 60 шт., «Буровзрывные работы» - 40 шт., «Виды крепи» - 20шт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Электроснабжение и электрооборуд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ние горных предприятии (организаци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компью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ы: «Условные обозначения» - 2 шт., «Дипломный и курсовой проект» - 2 шт., «Общешахтная сеть заземления», «Формулы» - 2 шт., «Элетросхема подготовительного забоя», «ТСВП» - 2 шт., «Значение по электроснабжению» - 6 шт., «Схема действия управления несколькими конвейерами», «Электрические схемы» - 40 шт.</w:t>
            </w:r>
          </w:p>
        </w:tc>
      </w:tr>
      <w:tr>
        <w:trPr>
          <w:trHeight w:val="23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Автоматизация производства монтажа гор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ия автоматизации производства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ая сис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», плакаты: «Автоматика горных предприятий» - 25 шт., стенды: «Электрические схемы» - 5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, «Схемы условные обозначения по автоматизации» - 6 шт.</w:t>
            </w:r>
          </w:p>
        </w:tc>
      </w:tr>
      <w:tr>
        <w:trPr>
          <w:trHeight w:val="16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ия проходки и углубки вертикальных стволов</w:t>
            </w:r>
            <w:r>
              <w:rPr>
                <w:rStyle w:val="5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5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ая сис</w:t>
              <w:softHyphen/>
              <w:t>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компьюте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qu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i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ы: «Строительные конструкции», «Схемы проходки шахтных стволов» - 5 шт.; макеты: «Ствол шахты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ия охраны труда и правил эксплуатации электроустановок: интерактивная сис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компьюте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», стенды: «Система разработки», «Горное давление», «Средства пожаротушения»,  «Проведение выработок на БВР», «Проведение выработок встречными забоями» , «Перевозка грузов», «Классификация ВВ и СВ», «Приборы и средства для взрывания», «Вскрытие выбросоопасных пластов», «Пылеподавление в очистном и подготовительном забое», «Водяные и сланцевые заслоны», «Устройство общего и местного заземления», «Виды исполнения электрооборудования», «Подвеска кабеля в горных выработках» , «Передвижные и стационарные спасательные пункты», «Передвижные и стационарные спасательные пункты», «Общешахтная заземляющая сеть», «Устройство выходов из горных выработок», «Допустимые зазоры в горных выработках», «Вентиляционные сооружения», «Шахтные самоспасатели», «Приборы замера газов в рудничном воздухе» - 2 шт., Схема проветривания тупиковых выработок», «Респираторы», «Кроссинги», «Предупредительные знаки» - 2 шт., «Конструкция заряда», «План ликвидации аварии», «Людской и грузолюдской ленточные плакаты: «Схема вскрытия блоков шахтного поля при залегании пласта в виде мульды», «Наклонные горные выработки», «Схема пожарооросительного водоснабжения шахты», «Комбинированная система разработки парными штреками», «Система разработки длинными столбами», «Формы залегания ископаемых в недрах», «Категории шахт и допусти</w:t>
              <w:softHyphen/>
              <w:t>мое содержание газа в выработках», «Допустимая температура и скорость воздуха в шахте», ПК с  обучающими программами - 2 шт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5"/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Горный полиг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УК-138М» – система автоматизации управления механизированными крепями любого тип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мтех» (аналог «ГРАНЧ») – система аэрогазового контроля рудничного воздуха в горных выработках шахт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лнах» – система определения местоположения персонала и техники в подземной части шахт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Л 051  (грохот вибрационный наклонный) предназначен для рассева сыпучих материалов по заданным классам крупности в непрерывном режим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КР (классификатор спиральный) предназначен для разделения в водной среде (гидроклассификации) материалов по крупности и плотности в непрерывном режим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П-70 (монорельсовый подвесной локомотив) предназначен для доставки оборудования и материалов на горные участки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буровой ЭБГП-1М предназначен для бурения с промывкой скважин  в горных породах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зарядная станция АЗС-2-54 предназначена для заряда аккумуляторных батарей используемых в шахтных светильниках и газоанализаторах различных типов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анализатор ATECT-1, в зависимости от модификации, позволяет контролировать содержание в атмосфере метана (СН4), окиси углерода (СО), углекислого газа (СО2) и кислорода (О2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ебковые конвейера «СР-70», «С-53», «СУ-МК75» предназначены для перемещения малоабразивных насыпных грузов по неподвижному жёлобу-рештаку с помощью скребк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точный конвейер «Л-80», предназначен для перемещения малоабразивных насыпных груз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тная вагонетка: «ВГ-3,3», рельсовый пу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: «Конструкция проходче</w:t>
              <w:softHyphen/>
              <w:t>ского инструмента», «Конструкция погрузоч</w:t>
              <w:softHyphen/>
              <w:t>ных машин», «Конструкция комбайнов и кон</w:t>
              <w:softHyphen/>
              <w:t>вейеров», «Крепи», «Конструкция строительно-дорожных машин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: «Буровой инструмент», «Типы врубов и резцов», «Отбой</w:t>
              <w:softHyphen/>
              <w:t>ный молоток МО-2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: «Гидро</w:t>
              <w:softHyphen/>
              <w:t>шахта», «Насосная стан</w:t>
              <w:softHyphen/>
              <w:t>ция СНЛ-32/80», «Погрузочные ма</w:t>
              <w:softHyphen/>
              <w:t>шины ППМ-4 », «Буровая установка БУЭ», «Проходческий комбайн 4ПУ», «Шахтный дизелевоз ЛСП 70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сосная ус</w:t>
              <w:softHyphen/>
              <w:t>тановка 1В-20», «пусковой агрегат АПШ-4», «Колонковое сверло ЭБГП-1», «пнев</w:t>
              <w:softHyphen/>
              <w:t>мосверло СР-3», «перфоратор ПР20В», «проходческий комбайн избирательного действия ПК-3Р», «проходческий ком</w:t>
              <w:softHyphen/>
              <w:t>байн бурового действия ПК8М» 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адровый соста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робогатов Анатол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директор техник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, квалификация "Горный инженер-маркшейдер", специальность "Маркшейдерское дело"; Московская международная высшая школа бизнеса "МИРБИС" (Институт), квалификация "Мастер делового администрировани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ГБОУ ВПО «Кузбасский государственный технический университет им. Т.Ф. Горбачева» "Контрактная система в сфере закупок товаров, работ, услуг для обеспечения государственных и муниципальных нужд", 36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5 г. – знак "Шахтерская слава" III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астунова Ольг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заместитель директора по 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 Уральский государственный профессионально-педагогический университет, 1999г.,  квалификация "Инженер-педагог", специальность "Профессиональное обучение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0г. КРИПКиПРО «Автономные учреждения: правовые и финансовые вопросы организации деятельности», 16 ч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ФГБОУ ВПО «Кузбасский государственный технический университет им. Т.Ф. Горбачева»" Охрана труда", 40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г. ФГБОУ ВПО "КГСХИ" "Контрольно-оценочные средства, ориентированные на проверку сформулированных компетенций", 36ч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г.  "Системное управление развитием муниципального образования", 72ч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г. ГОУ СПО "Кемеровский государственный профессионально-педагогический колледж" "Психолого-педагогическая подготовка преподавателей спецдисциплин ОУ СПО", 72 ч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г. ФГБОУ ВПО «Кузбасский государственный технический университет им. Т.Ф. Горбачева»" Реализация сетевой программы профессиональной подготовки по профессии "Горномонтажник подземный", 72 ч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3г. ГОУ "КРИРПО"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г. - Почетная грамота Министерства образования и науки 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 - Почетный работник СПО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омов Сергей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заместитель директора по У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 Коммунарский горнометаллургический институт, квалификация «Инженер – преподаватель горных дисциплин», специальность «Горное дел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09г. Учебно-деловой центр ДИНКОМ "Электроснабжение организации", 83ч.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1г. ФГАОУ ДПО «Кемеровский РИПК» «Охрана труда и промышленная безопасность», 72ч.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г.  Кемеровский институт (филиал) ФГБОУ ВПО «РГТЭУ» "Инновационные технологии в управлении качеством образования", 72ч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г.  ГОУ «КРИРПО» "Практики государственно-частного партнерства в профессиональном  образовании» (угольная промышленность), 78ч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г.  ФГУ «Кемеровский учебный комбинат автомобильного транспорта» "Подготовка и переподготовка специалистов по безопасности движения"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г. Учебно-деловой центр ДИНКОМ "Пути решения проблем пожарной безопасности на объекте" 8 ч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 ФГБОУ ВПО «Кузбасский государственный технический университет им. Т.Ф. Горбачева»  «Реализация сетевой программы профессиональной подготовки по профессии «Горномонтажник подземный», 7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8г. - "Трудовая слава" III ст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г.- Благодарственное письмо администрации г. Кемеро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04г. - "Трудовая слава" II ст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6г. - Почетная грамота департамента образования и науки  Кемеровской област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8г. - "За служение Кузбассу"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г. - медаль "За достойное воспитание детей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 - Почетный работник СПО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заков Роман Серге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руководитель научно-метод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организация и технология отра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6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емеровский технологический институт пищевой промышленности, 2004г., квалификация "Инжен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11г. ГОУ ВПО "Кемеровский государственный университет", профессиональная переподготовка,  квалификация "Преподаватель высшей школы", 1080 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13г. ГОУ "КРИРПО", "Использование дистанционных технологий в образовательном процессе", 14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13г. ФГ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Горномонтажник подземный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"Учебно-методический центр по образованию на железнодорожном транспорте" г.Новосибирск " Технология контрольно-оценочной деятельности по реализации требований ФГОС", 24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апробации и внедрения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2012г. – Медаль "За веру и добр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шков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метод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3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3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емеровский государственный университет, квалификация "Математик. Преподавател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Взаимодействие методической и психологической службы ОУ профессионального образования в работе с педагогическим коллективом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дисциплине математика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Психолого-педагогические основы мотивации учебной деятельности в преподавании математики",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ГОУ "КРИРПО", "Разработка и экспертиза примерной основной профессиональной образовательной программы НПО/СПО в соответствии с требованиями ФГОС нового поколения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ФГБОУ ВПО "РГТЭУ" Кемеровский институт (филиал), "Инновационные технологии в управлении качеством образования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Индивидуальное и дифференцированное обучение в учреждении профессионального образования", 78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ОУ ВПО "Кузбасский государственный технический университет им. Т.Ф. Горбачева", "Реализация сетевой программы профессиональной переподготовки по профессии "Горномонтажник подземный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г. ГОУ "КРИРПО", "Опыт организации практического обучения в рамках реализации сетевых образовательных программ", 12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1г. – Почетный работник общего образования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– Почетная грамота Министерства образования и науки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– Медаль "За служение Кузбассу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лезнева Тамара Никола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материаловедение, горная меха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, 1978 г., квалификация "Горный инженер-меха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ГОУ "КРИРПО", "Разработка и экспертиза примерной основной профессиональной образовательной программы НПО/СПО в соответствии с требованиями ФГОС нового поколения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ФГБОУ ВПО "Национальный исследовательский Томский политехнический университет", "Информатизация образования. Компьютерное моделирование в среде AutoCAD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ФГБОУ ВПО "РГТЭУ" Кемеровский институт (филиал), "Инновационные технологии в управлении качеством образования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Теория и методика педагогической экспертизы деятельности образовательных учреждений общего и профессионального образования и мониторинга государственных образовательных стандартов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буровой установки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ОАО "Угольная компания "Кузбассразрезуголь" Кедровский угольный разрез", "Изучение технологий добычи угля открытым способо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9г. – Почетная грамота Минтопэнер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– Медаль "За веру и добро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–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– Медаль "За вклад в развитие СПО Кузбасс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льшакова Олеся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технология добычи полезных ископаемых открытым способ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ГОУ ВПО "Кузбасский государственный технический университет" 2005 г., квалификация "Горный инжен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апробации и внедрения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ОАО "Угольная компания "Кузбассразрезуголь" Кедровский угольный разрез", "Технология добычи и организация работы машин и механизмов на разрез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япин Юрий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геология, технология ведения взры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 1974г.,  квалификация "Горный инжен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ВПО "СибГТУ", "Современные технологии интерактивного обучения в процессе формирования профессиональных компетенций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ГОУ "КРИРПО", "Разработка и экспертиза примерной основной профессиональной образовательной программы НПО/СПО в соответствии с требованиями ФГОС нового поколения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ФГБОУ ВПО "РГТЭУ" Кемеровский институт (филиал), "Инновационные технологии в управлении качеством образования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Теория и методика педагогической эксперизы деятельности образовательных учреждений общего и профессионального образования и мониторинга государственных образовательных стандартов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буровой установки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 ЗАО "Сибирские ресурсы" шахта "Владимирская", "Изучение работы отдела главного технолог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88г. – Нагрудный знак "Шахтерская слава " III степ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3г. – Ветеран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(сентябрь, декабрь) - 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– Медаль "За достойное воспитание детей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рдейчик Светлана Арсе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электротех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, 1987 г., квалификация "Горный инженер-меха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7г. ГОУ "КРИРПО" , профессиональная переподготовка, квалификация "Преподаватель", 504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горных выемочных машин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ОАО "Запсибэлектромонтаж", "Передача и распределение электрической энерги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6г. – Почетная грамота Администраци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7г. – Почетная грамота Министерства образования и науки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7г. –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8г. – Почетная грамота Коллегии Администраци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– Медаль "За достойное воспитание детей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рофеев Никола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инженерная графика, метрология стандартизация и серт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таж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Томский ордена Октябрьской Революции и ордена Трудового Красного Знамени им. С.М. Кирова, 1983г., квалификация "Инженер-механик", специальность "Технология машиностроения, металлорежущие станки и инструмент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Республиканский учебно-научный методический центр МО РБ, "Соблюдение законодательства лицензионных требований и условий в сфере образования Республики Башкортостан", 36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Республиканский учебно-научный методический центр МО РБ, "Менеджмент в образовании", 7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2г. - Почетное звание "Почетный нефтемеханик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рьин Владимир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рудничный 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, 1981г., квалификация "Горный инженер-электр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Теория и методика педагогической эксперизы деятельности образовательных учреждений общего и профессионального образования и мониторинга государственных образовательных стандартов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горных выемочных машин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 ЗАО "Сибирские ресурсы" Шахта "Владимирская", "Изучение работы участка электромеханической служб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8г. – Нагрудный знак "Шахтерская слава" III степ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9г. – Благодарственное письмо Территориального управления Руднич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– Почетная грамота Министерства образования и наук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накина Ксения Вале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гор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ГОУ ВПО "Кузбасский государственный технический университет",  степень бакалавра техники и технологий по направлению "Горное дело", 2009г.;  степень магистра техники и технологий по направлению "Горное дело",  2011г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буровой установки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 ГОУ "КРИРПО", "Использование дистанционных технологий в образовательном процессе", 20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ОАО "Угольная Компания "Северный Кузбасс" Шахта "Березовская", "Ознакомление с технологическими процессами проведения горных выработок и выемки полезных ископаемы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ихайлов Александр Владиле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техническая механика, инженерная граф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36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2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узбасский политехнический институт, 1976г., квалификация "Горный инженер -меха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ФГБОУ ВПО "Национальный исследовательский Томский политехнический университет", "Информатизация образования. Компьютерное моделирование в среде AutoCAD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ереподготовки по профессии "Горномонтажник подземный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–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– Медаль "За веру и добр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ыров Юрий Каб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электрооборудование и электр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1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1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емеровский горный институт, 1961 г., квалификация "Горный инженер-электромеха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ереподготовки по профессии "Горномонтажник подземный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ОАО "Угольная Компания "Северный Кузбасс" Шахта "Березовская", "Изучение работы участка электромеханической службы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84г. – Почетный ветеран труда ГПИ "Проект автоматика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– Благодарственное письмо Территориального управления Руднич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– Медаль "70 лет Кемеровской област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– Медаль "За веру и добр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пова Мария Михайл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строитель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еровский архитектурно-строительный техникум, 1976г., квалификация "Техник -архитектор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басский политехнический институт, 1983г., квалификация "Инженер - строитель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6г. ГОУ "КРИРПО", профессиональная переподготовка по программе "Педагогика, психология и методика преподавания школьных дисциплин": изобразительное искусство, 504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"КРИРПО", "Разработка и создание программных средств учебного назначения по горным дисциплинам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ГОУ ВПО "Томский государственный университет", "Информационные технологии в образовании", 72ч.;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ереподготовки по профессии "Горномонтажник подземный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ОАО "Шахта Первомайская", "Изучение работы маркшейдерского участк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апрыкина Татья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инженерная графика, механизация гор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таж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по преподаваемой дисципли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: Кузбасский политехнический институт, 1993г., квалификация "Горный инженер-механик", специальность "Горные машины и оборудование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ФГБОУ ВПО "Национальный исследовательский Томский политехнический университет", "Информатизация образования. Компьютерное моделирование в среде AutoCAD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облемы и перспективы интегративного взаимодействия в процессее реализации компетентностного подхода в ОУ НПО, СПО", 12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ценка качества обучения в образовательных учреждениях-участниках сетевого взаимодействия", 1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Педагогическое проектирование в УПО", 1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горных выемочных машин", 72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ГОУ "КРИРПО", "Наставничество в профессиональной образовательной организации", 3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 ОАО "Распадская", "Изучение современного горного оборудования для очистных работ и проходки горных выработок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арасов Юр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мастер производстве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Профессиональное училище №3 г.Кемерово, 1963г., квалификация "Слесарь по ремонту и монтажу химического оборудования", специальность "Слесарь по ремонту и монтажу  химического оборудовани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72г., профессиональная переподготовка в Горномеханической школе при учебно-курсовом комбинате треста г.Кемерово, квалификация "Машинист угольных комбайнов с правом управления комплексами", по профессии "Машинист угольных комбайнов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Практики государственно-частного партнерства в профессиональном образовании" (угольная промышленность), 78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горных выемочных машин", 7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апробации и внедрения сетевых образовательных программ", 12 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80г. – Нагрудный знак "Шахтерская слава" III степ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3г. – Нагрудный знак "Шахтерская слава" II степ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–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– Медаль "70 лет Кемеровской област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– Орден "За обустройство Земли Кузнецкой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рошков Геннадий Ива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охрана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11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11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Кемеровский горный институт,1966 г., квалификация "Горный инжен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ГОУ "КРИРПО", "Практики государственно-частного партнерства в профессиональном образовании" (угольная промышленность), 78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ФГБОУ ВПО "Кузбасский государственный технический университет им. Т.Ф. Горбачева", "Реализация сетевой программы профессиональной подготовки по профессии "Машинист горных выемочных машин", 72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ОАО "Угольная Компания "Северный Кузбасс" Шахта "Березовская", "Изучение работы отдела "Охраны труда и производственного контроля"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4г. – Почетная грамота Департамента науки 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8г. – Медаль "За служение Кузбассу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г. – Благодарственное письмо Администраци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г. – Почетная грамота Департамента образования и науки Кемер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г. – Почетная грамота Департамента образования и науки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явин Владимир Данил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электрическое и электромеханическое оборудование, механизация горных работ, техническое регулирование и контроль качества, электрические машины и аппараты, основы технической эксплуатации и обслуживание электрического и электромеханическ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ая категор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таж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по преподаваемой дисципли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еровский горный институт, 1969 г., квалификация "Горный инженер-механик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овский ордена Трудового Красного Знамени институт народного хозяйства им. Г.В. Плеханова, 1982г., квалификация "Организатор планирования материально-технического снабжени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шакова Тамара Вале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: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дисциплины: обогащение полезных ископаем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о преподаваемой дисциплине: 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осударственное высшее учебное заведение Автономная некоммерческая организация Региональный финансово-экономический институт, 2005г., квалификация "Менеджер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У ВПО "Кузбасский государственный технический университет", 2008г., квалификация "Горный инженер"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овышении квалификации и (или) профессиональной переподгот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ГОУ "КРИРПО", "Разработка и внедрение системы менеджмента качества в учреждении профессионального образования", 108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г. ГОУ "КРИРПО", "Опыт организации практического обучения в рамках реализации сетевых образовательных программ", 1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г. ГОУ "КРИРПО", "Опыт апробации и внедрения сетевых образовательных программ", 12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иров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6.05.2014г. - 30.05.2014г. ОАО  "Угольная компания "Северный Кузбасс" Обогатительная фабрика "Северная" по теме "Технология обогащения полезных ископаемых (углей)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сведения об учебно-методической баз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hyperlink r:id="rId3">
        <w:r>
          <w:rPr>
            <w:rFonts w:eastAsia="Times New Roman" w:cs="Times New Roman" w:ascii="Times New Roman" w:hAnsi="Times New Roman"/>
            <w:color w:val="111111"/>
            <w:sz w:val="24"/>
            <w:szCs w:val="24"/>
            <w:lang w:eastAsia="ru-RU"/>
          </w:rPr>
          <w:t>Специальность 21.02.17 Подземная разработка месторождений полезных ископаемых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</w:r>
    </w:p>
    <w:tbl>
      <w:tblPr>
        <w:tblW w:w="10071" w:type="dxa"/>
        <w:jc w:val="left"/>
        <w:tblInd w:w="68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/>
      </w:tblPr>
      <w:tblGrid>
        <w:gridCol w:w="5488"/>
        <w:gridCol w:w="2250"/>
        <w:gridCol w:w="1149"/>
        <w:gridCol w:w="1183"/>
      </w:tblGrid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пособия</w:t>
              <w:b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 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страниц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экономики. Методические указания по выполнению внеаудиторной самостоятельной работы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. Кондаур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экономики. Практикум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. Кондаур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офессиональной деятельности. Практикум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. Чуда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офессиональной деятельности. Методические указания по выполнению практических занятий 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. Чуда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офессиональной деятельности. Сборник материалов внеаудиторной самостоятельной работы 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. Чуда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Методические рекомендации по провед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Сборник внеаудиторной самостоятельной работы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Методические рекомендации по провед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Практикум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механика.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Михайл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механика. Методические рекомендации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Михайл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Учебно-методическое пособ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. Хром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указания по проведению практических заняти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рекомендации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проведению практических занятий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выполнению внеаудиторной самостоятельной работы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труда.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. Селезне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логия, стандартизация и сертификация.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С. Чередник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логия, стандартизация и сертификация. Учебно-методическое пособие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С. Чередник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. Кобз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Б. Грибан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. Сборник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. Коврижни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практических занятий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лабораторных работ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. Сборник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В. Зим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. Учебно-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Задунае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. 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. Кирпиченк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 Методические рекомендации по проведению практических работ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. Горбатовская </w:t>
              <w:br/>
              <w:t>Н. А. Орлов</w:t>
              <w:br/>
              <w:t>И. В. Меш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. Учебно-методическое пособие по выполнению практических занятий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Худ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Учебно-методическое пособие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технологии в профессиональной деятельности. Сборник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Лупенк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Методические указания по выполн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технологии в профессиональной деятельности. Лабораторный практикум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Лупенк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ологии и политологии. Методические указания по выполнению практических рабо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Сон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1 Методические указания по выполнению курсового проект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. Ушаков</w:t>
              <w:br/>
              <w:t>К. В. Минак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1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. Селезнева</w:t>
              <w:br/>
              <w:t>К. В. Минак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1 Сборник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В. Минак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2 Методическое пособие по выполнению внеаудиторной самостоятельной работы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Поп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2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Поп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2 Методические рекомендации по провед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Поп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01.03 Методические рекомендации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В. Минак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3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В. Минак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1.04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. Селезнева</w:t>
              <w:br/>
              <w:t>В. Н. Марьин</w:t>
              <w:br/>
              <w:t>Ю. К. Назыр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2.01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И. Трошк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3.1 Методические рекомендации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. Коврижникова</w:t>
              <w:br/>
              <w:t>К. В. Минакина</w:t>
              <w:br/>
              <w:t>С. Г. Кондаур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3.1 Практику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. Коврижникова</w:t>
              <w:br/>
              <w:t>К. В. Минакина</w:t>
              <w:br/>
              <w:t>С. Г. Кондаур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4.1 Методические рекомендации по выполнению внеаудиторной самостоятель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. Селезне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67AAB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ециальность 21.02.16  Шахтное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10071" w:type="dxa"/>
        <w:jc w:val="left"/>
        <w:tblInd w:w="68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/>
      </w:tblPr>
      <w:tblGrid>
        <w:gridCol w:w="5604"/>
        <w:gridCol w:w="2251"/>
        <w:gridCol w:w="1068"/>
        <w:gridCol w:w="1147"/>
      </w:tblGrid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пособия</w:t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страниц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М 03. МДК 03.01 Методическое пособие по выполнению самостоятельной аудиторной и внеаудиторной работы по курсовому проектированию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Давыдкин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офессиональной деятельности. Методические указания по выполнению практических занятий 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. Чудак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Учебно-методическое пособие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. Хром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указания по проведению практических занят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рекомендации по выполнению внеаудиторной самостоятельной работ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проведению практических занятий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выполнению внеаудиторной самостоятельной работы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Сборник внеаудиторной самостоятельной работы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Методические рекомендации по проведению лабораторных работ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. Кобз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практических занятий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. Сборник внеаудиторной самостоятельной работы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. Коврижник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. Сборник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В. Зим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лабораторных работ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. Учебно-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Задунае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Б. Грибан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. 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. Кирпиченк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 Методические рекомендации по проведению практических работ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. Горбатовская </w:t>
              <w:br/>
              <w:t>Н. А. Орлов</w:t>
              <w:br/>
              <w:t>И. В. Мешк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. Учебно-методическое пособие по выполнению практических занятий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Худо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Учебно-методическое пособие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Методические указания по выполнению лабораторных работ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ологии и политологии. Методические указания по выполнению практических рабо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Сонин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  <w:br/>
            </w:r>
          </w:p>
        </w:tc>
        <w:tc>
          <w:tcPr>
            <w:tcW w:w="1147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tcMar>
              <w:top w:w="0" w:type="dxa"/>
              <w:left w:w="7" w:type="dxa"/>
              <w:bottom w:w="0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21.02.15 Открытые гор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1" w:type="dxa"/>
        <w:jc w:val="left"/>
        <w:tblInd w:w="68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/>
      </w:tblPr>
      <w:tblGrid>
        <w:gridCol w:w="5469"/>
        <w:gridCol w:w="2251"/>
        <w:gridCol w:w="1155"/>
        <w:gridCol w:w="1195"/>
      </w:tblGrid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пособия</w:t>
              <w:b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 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страниц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указания по проведению практических занят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. Методические рекомендации по выполнению внеаудиторной самостоятельной работ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Н. Ведяп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проведению практических занятий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выполнению внеаудиторной самостоятельной работы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Сборник внеаудиторной самостоятельной работы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Методические рекомендации по проведению лабораторных работ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. Кобзо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Б. Грибано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практических занятий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лабораторных работ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. Сборник внеаудиторной самостоятельной работы для студентов 3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В. Зим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. Учебно-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Задунае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 Методические рекомендации по проведению практических работ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225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. Горбатовская </w:t>
              <w:br/>
              <w:t>Н. А. Орлов</w:t>
              <w:br/>
              <w:t>И. В. Мешко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. Учебно-методическое пособие по выполнению практических занятий для студентов 1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Худо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Учебно-методическое пособие для студентов 2 кур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ы социологии и политологии. Методические указания по выполнению практических рабо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. М. Сони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1" w:type="dxa"/>
        <w:jc w:val="left"/>
        <w:tblInd w:w="68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/>
      </w:tblPr>
      <w:tblGrid>
        <w:gridCol w:w="5488"/>
        <w:gridCol w:w="2250"/>
        <w:gridCol w:w="1149"/>
        <w:gridCol w:w="1183"/>
      </w:tblGrid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пособия</w:t>
              <w:b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 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страниц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офессиональной деятельности. Методические указания по выполнению практических занятий 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. Чуда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экономики. Практикум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. Кондаур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проведению практических занятий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 графика. Методические рекомендации по выполнению внеаудиторной самостоятельной работы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Сборник внеаудиторной самостоятельной работы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техника и электроника. Методические рекомендации по провед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Гордейчи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. Кобз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 Учебно-методическое пособие по выполнению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Б. Грибан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практических занятий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. Методические рекомендации по проведению лабораторных работ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А. Болен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. Сборник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. Коврижни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. Сборник внеаудиторной самостоятельной работы для студентов 3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В. Зим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. Учебно-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Задунае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. Методическое пособие по выполнению внеаудиторной самостоятельной работы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. Кирпиченк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 Методические рекомендации по проведению практических работ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. Горбатовская </w:t>
              <w:br/>
              <w:t>Н. А. Орлов</w:t>
              <w:br/>
              <w:t>И. В. Мешк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. Учебно-методическое пособие по выполнению практических занятий для студентов 1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Худ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Учебно-методическое пособие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профессиональная адаптация. Методические указания по выполнению лабораторных работ для студентов 2 курс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. Герлинге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ологии и политологии. Методические указания по выполнению практических рабо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Сони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едение. Учебно-методическое пособие по выполнению лабораторных рабо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. Селезне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истема связей с работодателям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Основные социальные партнеры: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4394"/>
        <w:gridCol w:w="3261"/>
        <w:gridCol w:w="25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е / дирек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адре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 «Кокс- Майнинг»  Ген. директор: Гасанов Юрий Михайл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nf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etholdin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-20-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Шахта Бутовская» - Директор: Фадеев Иван Павл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ad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u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ok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etholdin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-63-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 «Угольная компания «Северный Кузбасс»  - Ген.директор:  Беляев Константин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ompan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uzkoa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4) 54-18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Шахта Березовская» - директор: Исламбетов Вячеслав Фарит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e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r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uzkoa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4) 54-13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Шахта Первомайская» - директор:   Хаймин Александр Викт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pe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uzkoa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4) 54-16-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«Распадская угольная компания»- Ген. директор: Козовой  Геннадий Ив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info@raspadskaya.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7) 54-60-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Шахта Южная»: директор: Трусов Сергей Еф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ffi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znay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csd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4) 59-66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« Шахта Распадская» - директор:  Баконяев Сергей Никиф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Logi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N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aspadskay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o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7) 54-60-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Холдинговая компания «СДС-Уголь» - управляющий  директор: Дерябин Юрий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2) 68-08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Ольжерасское ШПУ» - директор:    Кислицин Серге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7) 53-18-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УНЭТ» - Ген.директор : Манамс Анатолий Викт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-43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ЗН г. Кемерово 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ка Галина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em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emoz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-99-71; 54-19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Черниговец»  Директор: Тихонский Алексей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hernigovet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844) 5962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ресурсным центром и социальными партнерами приняты следующие направления взаимо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партнеры принимают участие в работе государственной экзаменационной комиссии (ГЭ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циальные партнеры принимают участие в проведении экзаменов (квалификационных) по итогам освоения профессиональных моду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ые партнеры принимают участие в профессионально-общественной экспертизе образовательных программ и учебно-методических изданий, разработанных коллективом ресурсного центр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партнеры принимают участие в общественной и внеучебной деятельности центра, включая конкурсы профессионального масте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партнеры организуют прохождение стажировки для преподавателей спецдисцип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партнеры предоставляют места для прохождения производственной практики обучающимся. При наличии вакантных мест заключает с обучающимися – практикантами трудовой договор с учётом специальности обучающегося на условиях оплаты согласно выполняемой работе, на срок прохождения производственной практики с возможностью дальнейшего труд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усматривается материально-техническая помощь в оснащении учебно-производственной базы ресурсного центра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94" w:top="1418" w:footer="454" w:bottom="1134"/>
      <w:pgNumType w:start="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1441358"/>
    </w:sdtPr>
    <w:sdtContent>
      <w:p>
        <w:pPr>
          <w:pStyle w:val="Footer"/>
          <w:jc w:val="right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34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0">
          <wp:simplePos x="0" y="0"/>
          <wp:positionH relativeFrom="column">
            <wp:posOffset>-805815</wp:posOffset>
          </wp:positionH>
          <wp:positionV relativeFrom="paragraph">
            <wp:posOffset>-218440</wp:posOffset>
          </wp:positionV>
          <wp:extent cx="7635240" cy="495300"/>
          <wp:effectExtent l="0" t="0" r="0" b="0"/>
          <wp:wrapNone/>
          <wp:docPr id="2" name="Рисунок 15" descr="C:\Users\Smirnova\Desktop\бланк на печать.em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5" descr="C:\Users\Smirnova\Desktop\бланк на печать.emf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3524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137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e92e06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1" w:customStyle="1">
    <w:name w:val="Font Style21"/>
    <w:basedOn w:val="DefaultParagraphFont"/>
    <w:uiPriority w:val="99"/>
    <w:qFormat/>
    <w:rsid w:val="00c76eb1"/>
    <w:rPr>
      <w:rFonts w:ascii="Times New Roman" w:hAnsi="Times New Roman" w:cs="Times New Roman"/>
      <w:sz w:val="22"/>
      <w:szCs w:val="22"/>
    </w:rPr>
  </w:style>
  <w:style w:type="character" w:styleId="5" w:customStyle="1">
    <w:name w:val="Основной текст (5)"/>
    <w:basedOn w:val="DefaultParagraphFont"/>
    <w:qFormat/>
    <w:rsid w:val="00c76eb1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effect w:val="none"/>
    </w:rPr>
  </w:style>
  <w:style w:type="character" w:styleId="5LucidaSansUnicode" w:customStyle="1">
    <w:name w:val="Основной текст (5) + Lucida Sans Unicode"/>
    <w:basedOn w:val="5"/>
    <w:qFormat/>
    <w:rsid w:val="00c76eb1"/>
    <w:rPr>
      <w:rFonts w:ascii="Lucida Sans Unicode" w:hAnsi="Lucida Sans Unicode" w:eastAsia="Lucida Sans Unicode" w:cs="Lucida Sans Unicode"/>
      <w:b/>
      <w:bCs/>
      <w:w w:val="100"/>
      <w:sz w:val="22"/>
      <w:szCs w:val="2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e92e06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e92e0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92e06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92e06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c017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c01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92e0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d025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c01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c01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mgtt.ru/index.php/metodicheskaya-kopilka/metodicheskoe-obespechenie-obrazovatelnogo-protsessa-v-sootvetstvii-s-fgos/73-metodicheskoe-obespechenie-obrazovatelnogo-protsessa-v-sootvetstvii-s-fgos/644-podzemnaja-razrabotka-mestorozhdenij-poleznyh-iskopaemy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28</Pages>
  <Words>7844</Words>
  <Characters>44711</Characters>
  <CharactersWithSpaces>52451</CharactersWithSpaces>
  <Paragraphs>10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10:00Z</dcterms:created>
  <dc:creator>Kazakov</dc:creator>
  <dc:description/>
  <dc:language>en-US</dc:language>
  <cp:lastModifiedBy>Смирнова Наталья Игоревна</cp:lastModifiedBy>
  <dcterms:modified xsi:type="dcterms:W3CDTF">2015-01-13T06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